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1" w:type="dxa"/>
        <w:jc w:val="left"/>
        <w:tblInd w:w="-113" w:type="dxa"/>
        <w:tblLayout w:type="fixed"/>
        <w:tblCellMar>
          <w:top w:w="0" w:type="dxa"/>
          <w:left w:w="108" w:type="dxa"/>
          <w:bottom w:w="0" w:type="dxa"/>
          <w:right w:w="108" w:type="dxa"/>
        </w:tblCellMar>
      </w:tblPr>
      <w:tblGrid>
        <w:gridCol w:w="4177"/>
        <w:gridCol w:w="4417"/>
        <w:gridCol w:w="1537"/>
      </w:tblGrid>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mm m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mm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CD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C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DVD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DV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DVD_BUR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DVD_B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MENU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MENU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MUSIC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MUSIC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NE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N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HOTO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HOT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ETTING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ETTING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ASK_SCHE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ASK_SCH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IMEDREC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IMEDREC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V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V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UI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UI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IDEO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IDE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Mbp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M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 %.1f GB\nFree : %.1f GB</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 %.1f GB\nFrei: %.1f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GB</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KB</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K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Kbp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MB</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 MHz</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 M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bp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 M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channels were foun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n %d Kanäle gefu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hr. %d m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td. %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tim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tim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4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4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4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4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00</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KB</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K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Kbp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kbp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 - %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pictur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Bil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track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T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02d m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02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02d%s%02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02d%s%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d hr. %02d m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d Std. %02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d%s%02d%s%02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d%s%02d%s%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 %s - %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 %s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 %s - %s\nThe above timer recording is in progres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 %s - %s\nDie oben genannte Timer-Aufzeichnung wird durchgefüh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n( Error ID = %d - %d - %d - %d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n( Fehler-ID = %d - %d - %d - %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CH %s %s %s - %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KA %s %s %s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ay take several minutes to comple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kann mehrere Minuten dauern, bis der Vorgang abgeschlossen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cord because a copy protection signal was detect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 kann nicht durchgeführt werden, weil ein Warnsignal für Kopierschutz erkannt wu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 - XXX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 - X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ce for Remote Pan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ce for Remote 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DVD Burning UI</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DVD Burning 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generating Contents menu</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generating Contents 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MENU_ITEM_COMMAND_XXX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MENU_ITEM_COMMAND_X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MENU_ITEM_MEDIA_XXX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MENU_ITEM_MEDIA_X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MENU_ITEM_SOMMELIERMENU_XXX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MENU_ITEM_SOMMELIERMENU_X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PLAYER_MENU_ITEM_COMMAN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PLAYER_MENU_ITEM_COMMA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Timed Recording UI</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Timed Recording 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VIDEO_PLAY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resources for VIDEO_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ZPROPERT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ZPROPER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Panel Resourc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Panel Re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h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Bac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Zurü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0 sec.(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0 sec.(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0%(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0%(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Da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Ta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bp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sec.(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sec.(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Wee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Wo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0.0</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0.00.14262</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0.00.1426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1.0.06010</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1.0.060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6080</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60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 timer recordings had already been se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n bereits 100 Timer-Aufzeichnungen festgele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9</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Day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Week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Wo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7.00</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7.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7.00.11210</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7.00.112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1</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3</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ch Speakers or Headphon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Kanal-Lautsprecher oder Kopfhö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Day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Week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Wo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Y/C Separ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Y/C-Trenn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Y/C Separation or Noise Reduc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D Y/C-Trennung oder Rauschunterdrück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Day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Week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Wo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ch Speaker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4-Kanal-Lautspre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Day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ch Speaker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Kanal-Lautspre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 Day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 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0 kbp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0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 Day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 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atabase error has occurr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nbankfeh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isk error has occurr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feh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folder with this name already exists.\nPlease enter a different na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bereits ein Ordner mit diesem Namen vorhanden.\nGeben Sie einen anderen Namen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network connection that has not been set by VAIO Zone to work through the firewall has been detected.\nPerform the firewall settings again to be able to access content on the server\nthrough all the network connections on your comput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eine Netzwerkverbindung erkannt, die nicht von VAIO Zone für den Zugang über die Firewall festgelegt wurde.\nLegen Sie die Firewall-Einstellungen erneut fest, um über alle Netzwerkverbindungen auf Ihrem Computer auf die Inhalte\nauf dem Server zugreifen zu kön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assword is required to view this content. Please enter the passwor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m diesen Inhalt anzusehen, benötigen Sie ein Kennwort. Geben Sie das Kennwort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ort needed to access a server is blocked.\nPerform the firewall settings again to regain access to the serv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Ausgang, der für den Zugang zum Server erforderlich ist, ist blockiert.\nLegen Sie die Firewall-Einstellungen erneut fest, um wieder Zugang zum Server zu er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ime was set that has already pas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ein Zeitpunkt festgelegt, der bereits vorüber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A timer recording is set to start before DVD creation is complete.\nRecording TV during DVD creation can cause errors on the DVD.\n\nDo you want to cancel DVD creation?\n\ntimer recording is set to start in %d hr. </w:t>
            </w:r>
            <w:r>
              <w:rPr>
                <w:rFonts w:eastAsia="MS Mincho;ＭＳ 明朝"/>
                <w:lang w:val="de-DE"/>
              </w:rPr>
              <w:t>%d m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Die Timer-Aufzeichnung startet, bevor die DVD-Erstellung abgeschlossen ist.\nDie Aufzeichnung von TV-Programmen während der DVD-Erstellung kann zu Fehlern auf der DVD führen.\n\nMöchten Sie die DVD-Erstellung abbrechen?\n\nDie Timer-Aufzeichnung beginnt in %d Std. </w:t>
            </w:r>
            <w:r>
              <w:rPr>
                <w:rFonts w:eastAsia="MS Mincho;ＭＳ 明朝"/>
              </w:rPr>
              <w:t>%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imer recording is set to start before DVD writing completes for this disc. Starting to record during DVD writing can cause the writing to fail.\nDo you want to cancel the DVD creation process?\n\nThere are %2d hours %2d minutes left before recording start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Timer-Aufzeichnung startet, bevor das Beschreiben der DVD für diese Disc abgeschlossen ist. Wenn die Aufzeichnung vor Abschluss des Schreibvorgangs beginnt, kann das Beschreiben fehlschlagen. \nMöchten Sie die DVD-Erstellung abbrechen?\n\nDie Aufzeichnung beginnt in %2d Stunden und %2d Minu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CF Launcher(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CF Launcher(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AIO Launch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 VAIO Laun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AIO Launch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 über VAIO Laun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bout VAIO Zon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out VAIO Zone System Information Restore Too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 über die VAIO Zone-Systeminformationswiederherstell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zTrayIc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Über VzTrayIc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ctiv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ti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 Siz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tuelle Größ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d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zufü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d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zufü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dd Chann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nal hinzufü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hann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nal hinzufü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from Program Guid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 Programm-Hilfe hinzufü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New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mer-Aufzeichnung hinzufü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he new timer recording  and delete all existing timer recordings that conflic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 Timer-Aufzeichnung hinzufügen und alle existierenden Timer-Aufzeichnungen löschen, mit denen ein Konflikt beste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mer-Aufzeichnung hinzufü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d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d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zufü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ed one timer recording to VAIO Zone.\n\nVAIO Zone cannot perform a timer recording when the computer has been shut down.\nVerify that your computer is active, in standby mode or in hibernation mode before the timer recording is scheduled to beg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Zone wurde eine Timer-Aufzeichnung hinzugefügt.\n\nVAIO Zone kann die Timer-Aufzeichnung nicht durchführen, wenn der Computer ausgeschaltet ist.\nPrüfen Sie, ob Ihr Computer aktiv ist oder in den Standby-Modus bzw. Ruhezustand geschaltet ist, bevor die Timer-Aufzeichnung begin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ed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wurde hinzugefü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ing the chann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Kanal wir hinzugefü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pas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Picture Qualit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qualität anpas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ul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u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ul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oti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ul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wachse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ult Show</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ult Sho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rica</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roperti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eigenschaf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Album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Al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rating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Altersfreiga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ow this program to be deleted to free up hard drive spac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s Programm löschen, um Speicherplatz auf der Festplatte frei zu ma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on top in window mod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 Fenstermodus immer im Vordergru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ateur Singing Contes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ateur Singing Conte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Recording has been stopp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ist ein Fehler aufgetreten. Die Aufzeichnung wurde ange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TV Pause stopp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ist ein Fehler aufgetreten. TV Pause wurde ange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ist ein unbekannter Fehler aufge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ysi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ys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gl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k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ed Carto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ed Carto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ed Cartoon/Special Effect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ed Cartoon/Special Effec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x-multi-tv-program-info; charset=shift_ji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x-multi-tv-program-info; charset=shift_j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x-tv-program-info</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x-tv-program-inf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x-tv-program-info; charset=shift_ji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x-tv-program-info; charset=shift_j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 the changes and delete the timer recordings on the lis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Änderungen anwenden und Timer-Aufzeichnungen von der Liste löschen, mit denen Konflikte auf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ancel the current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ie aktuelle Timer-Aufzeichnung wirklich abbre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ancel the timer recording that is about to star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ie Timer-Aufzeichnung, die in Kürze startet, wirklich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lear the timer recording histor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en Timer-Aufzeichnungsverlauf wirklich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above conten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ie Inhalte oben wirklich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above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ie Timer-Aufzeichnung oben wirklich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se video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iese Videos wirklich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move the selected chann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en ausgewählten Kanal wirklich entfer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move the selected folder from the lis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en ausgewählten Ordner wirklich von der Liste entfer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move the server from the list?\n\nEven if the server is removed from the list, if a connection can be established,\nthe next time a connection is attempted, the server will be displayed in the lis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en Server wirklich von der Liste löschen?\n\nWenn eine Verbindung hergestellt werden kann, wird beim nächsten Versuch eine Verbindung zum Server herzustellen,\nder Server auch auf der Liste angezeigt, wenn er von der Liste gelösch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a:</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Musi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Mus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ünst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ünst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a</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itenverhältn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outpu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Ausga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outpu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Ausga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output metho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Ausgabemeth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tria</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Österrei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hentifizierung wird durchgefüh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fail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thentifizierung ist fehlgeschla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has been completed. If you need to disconnect from the Internet, please do so now.</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thentifizierung ist abgeschlossen. Sie können jetzt die Internetverbindung tren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c Channel Sca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sche Kanalsu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vailable spac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fügbarer Plat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VI</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1(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1(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2(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2(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3(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3(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ac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ac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rü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data was not found in this folder.\nPlease select the folder that contains the backup data.</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icherungsdaten wurden in diesem Ordner nicht gefunden.\nWählen Sie den Ordner mit den Sicherungsdaten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is in progres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icherung wrid durchgefüh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ebal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eba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fore going on to the next step, please verify that the TV antenna cable is properly connect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vor Sie beim nächsten Schritt fortfahren, prüfen Sie, ob das TV-Antennenkabel richtig angeschlossen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lgiu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lgi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lingua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weisprachi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r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ck Correc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warzkorrekt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M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to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otto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undar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undar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nes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ligk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ness Adjustmen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elligkeit anpas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Categor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Katego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Chann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K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Da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Dat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Day of Wee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Wochenta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Na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selecting Do not go into hibernation, the computer will not go into hibernation \neven after the timer recording finish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nn Sie "Nicht in den Ruhezustand schalten" wählen, schaltet der Computer \nauch nach Beenden der Timer-Aufzeichnung nicht in den Ruhezusta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selecting Do not go on standby, the computer will not go on standby \neven after the timer recording finish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nn Sie "Nicht in den Standby-Modus schalten" wählen, schaltet der Computer \nauch nach Beenden der Timer-Aufzeichnung nicht in den Standby-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CH %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CH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culating the disk space required for backu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für die Datensicherung benötigte Plattenplatz wird berech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re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re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ed channel setting because a timer recording has start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Kanaleinstellung wurde abgebrochen, da eine Timer-Aufzeichnung gestartet wu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ed channel setting because another program is using the TV tun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Kanaleinstellung wurde abgebrochen, da der TV-Tuner von einem anderen Programm verwende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ed channel setting because the TV tuner is not connect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Kanaleinstellung wurde abgebrochen, da der TV-Tuner nicht angeschlossen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it conflicts with one or more existing timer recordings.\nPlease select which program to recor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ann nicht hinzugefügt werden, da Konflikte mit einem oder mehreren Programmen auftreten.\nBitte wählen Sie, welches Programm aufgenommen werden so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channel is not set to a channel handled by this comput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ann nicht hinzugefügt werden, da der Kanal nicht für die Verwendung mit diesem Computer festgelegt wu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recording duration exceeds 12 hours.\nChange the start time or stop time so that the recording time is 12 hours or les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onnte nicht hinzugefügt werden, da die Aufzeichnungsdauer 12 Stunden überschritten hat.\nÄndern Sie die Start- oder die Endzeit, so dass die Aufzeichnungsdauer höchstens 12 Stunden beträ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recording duration is set to more than 12 hours.\nChange the start time or stop time to reduce the recording duration to within 12 hour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ann nicht hinzugefügt werden, da die Aufzeichnungsdauer auf über 12 Stunden festgelegt wurde.\nÄndern Sie die Start- oder Endzeit, um die Aufzeichnungsdauer auf 12 Stunden zu beschränk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art and stop times are identical.\nChange the start or stop time of the recording so that the record time is one minute or mor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ann nicht hinzugefügt werden, da Start- und Endzeit identisch sind.\nÄndern Sie die Start- und die Endzeit der Aufzeichnung, so dass die Aufzeichnungsdauer mindestens eine Minute beträ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art date is more than one year in the futur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onnte nicht hinzugefügt werden, da die Startzeit über ein Jahr in der Zukunft lie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art date occurs more than one year from now.\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ann nicht hinzugefügt werden, da die Dauer bis zum Startdatum über ein Jahr beträg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art time and stop time are the same.\nChange the start time or stop time to make the recording duration at least one minu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ann nicht hinzugefügt werden, da Start- und Endzeit identisch sind.\nÄndern Sie die Start- oder die Endzeit, so dass die Aufzeichnungsdauer mindestens eine Minute beträ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op time has already passed.\nConfirm that the stop time is correc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onnte nicht hinzugefügt werden, da die Endzeit schon überschritten ist.\nPrüfen Sie, ob die Endzeit korrekt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op time has already passed.\nConfirm the stop time is correc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ann nicht hinzugefügt werden, da die Endzeit bereits überschritten wurde.\nPrüfen Sie, ob die Endzeit korrekt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op time is earlier than the start time.\nChange the stop time so that it follows the start ti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ann nicht hinzugefügt werden, da die Endzeit vor der Startzeit liegt.\nÄndern Sie die Endzeit, so dass sie vor der Startzeit lie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op time is earlier than the start time.\nChange the stop time so that it follows the start ti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ann nicht hinzugefügt werden, da die Endzeit vor der Startzeit liegt.\nÄndern Sie die Endzeit, so dass sie hinter der Startzeit lie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the timer recording because the stop time is less than one minute from the current time.\nSet the stop time to one minute or more from the current ti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ann nicht hinzugefügt werden, da zwischen dem aktuellen Zeitpunkt und der Endzeit weniger als eine Minute liegt.\nLegen Sie die Endzeit auf mindestens eine Minute nach dem aktuellen Zeitpunkt fe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pply the changes to this timer recording because its conflict with one or more timer recordings on the list below.\nDo you want to apply the chang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ann nicht geändert werden, da Konflikte mit einem oder mehreren Programmen aus der Liste unten auftreten.\nMöchten Sie die Änderungen wirklich durchfüh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channel during preparation for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Kanal kann während der Vorbereitung für die Timer-Aufzeichnung nicht geänd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channel during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Kanal kann während der Aufzeichnung nicht geänd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channel during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Kanal kann während der Timer-Aufzeichnung nicht geänd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timer recording because the record time is more than 12 hours.\nChange the start or stop time of the recording so that the record time is 12 hours or les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ann nicht geändert werden, da die Aufzeichnungsdauer über 12 Stunden beträgt.\nÄndern Sie die Start- und Endzeit, so dass die Aufzeichnungsdauer höchstens 12 Stunden beträ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timer recording because the set channel is not handled by this comput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ann nicht geändert werden, da der Kanal nicht für die Verwendung mit diesem Computer festgelegt wu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timer recording because the start date occurs more than one year from now.\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ann nicht geändert werden, da die Dauer bis zum Startdatum über ein Jahr beträg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timer recording because the start time and stop time are the same.\nChange the start time or stop time to make the recording duration at least one minu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ann nicht geändert werden, da Start- und Endzeit identisch sind.\nÄndern Sie die Start- und die Endzeit der Aufzeichnung, so dass die Aufzeichnungsdauer mindestens eine Minute beträ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timer recording because the stop time has already passed.\nConfirm that the stop time is correc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ann nicht geändert werden, da die Endzeit bereits überschritten wurde.\nPrüfen Sie, ob die Endzeit korrekt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timer recording because the stop time is earlier than the start time\nChange the stop time so that it follows the start ti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ann nicht geändert werden, da die Endzeit vor der Startzeit liegt.\nÄndern Sie die Endzeit, so dass sie hinter der Startzeit lie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nect to the Interne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keine Internetverbindung hergestell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tinue recording in TV Pause because 12 hours of recording have been reach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fzeichnung in TV Pause ist nicht länger möglich, da die Aufzeichnungsdauer von 12 Stunden erreicht wu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py %s. The destination folder is a subfolder of the source fold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 kann nicht kopiert werden. Der Zielordner ist ein Unterordner des Quellordn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py %s. The destination folder is the same folder as the source fold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 kann nicht kopiert werden. Der Zielordner und der Quellordner sind identis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py %s. The folder name of the destination and the source are the sa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 kann nicht kopiert werden. Der Zielordner und der Quellordner haben beide denselben Na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DVD because Click to DVD is not properly installed.\\Install Click to DVD and try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VD kann nicht erstellt werden, da Click to DVD nicht ordnungsgemäß installiert ist.\\Installieren Sie Click to DVD, und versuchen Sie es erne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DVD during recording.\nStop recording and try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DVD kann nicht während der Aufzeichnung erstellt werden.\nHalten Sie die Aufzeichnung an, und versuchen Sie es erne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DVD during recording.\nStop recording and try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der Aufzeichnung kann keine DVD erstellt werden.\nHalten Sie die Aufzeichnung an, und versuchen Sie es erne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DVD. If another DVD creation program is running, quit that program and try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VD kann nicht erstellt werden. Wenn ein anderes DVD-Erstellungsprogramm durchgeführt wird, beenden Sie das Programm, und versuchen Sie es erne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specified fil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ngegebene Datei kann nicht gelösch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rive or the power is off.\nCheck that the drive is connected to the computer and turned on, then click Retry to continu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Laufwerk konnte nicht erkannt werden oder die Stromzufuhr ist ausgeschaltet.\nPrüfen Sie, ob das Laufwerk an den Computer angeschaltet ist, und klicken Sie auf " Wiederholen", um fortzufah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rive or the power is turned off.</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Laufwerk kann nicht erkannt werden oder der Strom ist abgeschal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rive.\nConfirm that the drive is connected to your comput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Laufwerk konnte nicht erkannt werden.\nPrüfen Sie, ob das Laufwerk ordnungsgemäß an Ihren Computer angeschlossen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stablish a path to one or more of the backup source folder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kein Pfad zu einem oder mehreren Quellordnern für die Sicherung hergestell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previously played conten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zuletzt wiedergegebene Inhalt wurde nicht gefu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specified fil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ngegebene Datei konnte nicht gefund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System Information Restore Too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Systemwiederherstellungstool konnte nicht gefund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t on one DVD disc.\nReduce the number of videos to be writte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sst nicht auf eine DVD-Disc.\nReduzieren Sie die Anzahl der Videos, die beschrieben werden so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o on standby during DVD creation.\nCancel DVD creation to go on standb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Umschalten in den Stanby-Modus ist während der DVD-Erstellung nicht möglich.\nBrechen Sie die DVD-Erstellung ab, um in den Standby-Modus zu sc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o on standby during recording.\nStop recording to go on standb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Umschalten in den Standby-Modus ist während der Aufzeichnung nicht möglich.\nHalten Sie die Aufzeichnung an, um in den Standby-Modus zu sc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o on Standby or into Hibernation because a VAIO Zone program is currently running.\nPlease try again after this task has finish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Umschalten in den Standby-Modus oder den Ruhezustand ist nicht möglich, da zurzeit ein VAIO Zone-Programm durchgeführt wird.\nVersuchen Sie es erneut, nachdem dieser Vorgang abgeschlossen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o on standby or into hibernation during DVD creation.\nCancel DVD creation and try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Computer kann während der DVD-Erstellung nicht in den Standby-Modus oder Ruhezustand schalten.\nBrechen Sie die DVD-Erstellung ab, und versuchen Sie es erne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o on standby while the TV tuner is being configured.\nStop the TV tuner setting to go on standb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Umschalten in den Standby-Modus ist während der Konfiguration des TV-Tuners nicht möglich.\nHalten Sie die Einstellung des TV-Tuners an, um in den Standby-Modus zu sc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resource DL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sourcen-DLL kann nicht importi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this disc. Insert a recordable  DVD disc.\nIt may take several seconds to recognize the dis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Disc kann nicht initialisiert werden. Legen Sie eine beschreibbare DVD-Disc ein.\nEs kann einige Sekunden dauern, bis die Disc erkann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ad the rights information for the selected track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formationen über Rechte für die ausgewählten Titel konnten nicht gelad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 %s. The destination folder is a subfolder of the source fold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 kann nicht verschoben werden. Der Zielordner ist ein Unterordner des Quellordn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 %s. The destination folder is the same folder as the source fold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 kann nicht verschoben werden. Der Zielordner und der Quellordner sind identis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 %s. The folder name of the destination and the source are the sa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 kann nicht verschoben werden. Der Zielordner und der Quellordner haben beide denselben Na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V from the selected video.</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abe an TV ist von dem ausgewählten Video nicht mögli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input picture quality adjustments while in Play Back While Recording mod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Qualität der Bildeingabe kann im Modus "Während der Aufzeichnung wiedergeben" nicht angepass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input picture quality adjustments while in TV Pause mod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Qualität der Bildeingabe kann im TV Pause-Modus nicht angepass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input picture quality adjustments\nduring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der Aufzeichnung können keine Änderungen\nan der Eingabebildqualität vorgenomm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a DVD with this region code on VAIO Zon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DVD mit diesem Regionscode kann nicht mit VAIO Zone wiedergegeb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a DVD with this region code on VAIO Zon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DVD mit diesem Regioncode kann nicht in VAIO Zone wiedergegeb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because of some problem with the server.\nConfirm that the server is active and available for playback of the specified file.\nFor password -protected content, try retyping the passwor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gabe ist aufgrund einiger Probleme mit dem Server nicht möglich.\nPrüfen Sie, ob der Server aktiv und für die Wiedergaben der angegebenen Datei verfügbar ist .\nBei Kennwort-geschütztem Inhalt, geben Sie das Kennwort erneut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disc with VAIO Zon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isc kann nicht mit VAIO Zone wiedergegeb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DVD because WinDVD is not properly installed.\nInstall WinDVD and try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VD kann nicht wiedergegeben werden, da WinDVD nicht ordnungsgemäß installiert ist.\nInstallieren Sie WinDVD, und versuchen Sie es erne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specified file or media until the process that is currently being run is comple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ngegebene Datei kann nicht wiedergegeben werden, bevor der derzeit durchgeführte Vorgang abgeschlossen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specified fil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ngegebenen Dateien können nicht wiedergegeb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track because the playback rights have expir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itel kann nicht wiedergegeben werden, da die Wiedergaberechte abgelaufen si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e track because the remaining playback count is zero.</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itel kann nicht wiedergegeben werden, da die verbleibende Wiedergabeanzahl Null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this DVD disc with VAIO Zone because it is not a legal cop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DVD-Disc kann nicht mit VAIO Zone wiedergegeben werden, da die Kopie illegal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quit VAIO Zone during channel sett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Zone kann während der Kanaleinstellung nicht beend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quit VAIO Zone during DVD creation.\nCancel DVD creation and then quit VAIO Zon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Zone kann während der DVD-Erstellung nicht beendet werden.\nBrechen Sie die DVD-Erstellung ab, und beenden Sie anschließend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quit VAIO Zone during recording.\nStop recording and then quit VAIO Zon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Zone kann während der Aufzeichnung nicht beendet werden.\nStoppen Sie die Aufzeichnung, und beenden Sie anschließend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gister any more folders because the maximum number of registered folders has been reached.\nTo register additional folders, remove existing on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keine Ordner mehr registriert werden, da die maximale Anzahl registrierter Ordner erreicht wurde.\nUm weitere Ordner zu registrieren, löschen Sie einige der existierenden Ord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gister the icons.\nPlease find unregistered place or delete registered icon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ymbole können nicht registriert werden.\nSuchen Sie unregistrierte Symbole oder löschen Sie die registrierten Symb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store because the restoration count has been exceed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herstellung ist nicht möglich, da die Wiederherstellungsanzahl überschritten wu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backup inform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icherungsinformationen können nicht abgeruf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t another timer recording because the limit of 100 timer recordings has been reached.\n To set another timer recording, you must delete an existing timer recording or wait until one is comple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weitere Timer-Aufzeichnung konnte nicht festgelegt werden, da das Maximum von 100 Timer-Aufzeichnungen bereits erreicht wurde.\n Um eine weitere Timer-Aufzeichnung festzulegen, müssen Sie eine existierende Timer-Aufzeichnung löschen oder warten, bis eine Aufzeichnung abgeschlossen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t some items because channel settings are not complete.\nTo be able to complete all the settings, first perform the channel setting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ige Optionen können nicht festgelegt werden, da die Kanaleinstellungen nicht abgeschlossen sind.\nUm alle Einstellungen abzuschließen, stellen Sie zunächst die Kanäle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t some items because the TV tuner settings are not complete.\nTo complete all the settings, first perform the TV tuner settings and restart VAIO Zon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ige  Optionen konnten nicht festgelegt werden, da die TV-Tuner-Einstellungen nicht abgeschlossen sind.\nUm alle Einstellungen abzuschließen, führen Sie zunächst die TV-Tuner-Einstellungen durch, und starten Sie VAIO Zone erne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hutdown the computer because a VAIO Zone program is currently running.\nIf you want to shutdown the system, stop VAIO Zone or timer recording and then you will be able to shut the system dow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Computer kann nicht abgeschaltet werden, da zurzeit ein VAIO Zone-Programm durchgeführt wird.\nWenn Sie das System herunterfahren möchten, halten Sie VAIO Zone oder die Timer-Aufzeichnung an. Anschließend können Sie das System herunterfah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recording because the channels have not been set.\nConfirm the channel settings and try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fzeichnung kann nicht gestartet werden, da die Kanäle nicht festgelegt wurden.\nBestätigen Sie die Kanaleinstellungen, und versuchen Sie es erne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recording because the TV tuner settings have not been performed.\nConfirm the tuner settings and try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fzeichnung kann nicht gestartet werden, da die TV-Tuner-Einstellungen nicht durchgeführt wurden.\nBetätigen Sie die Tuner-Einstellungen, und versuchen Sie es erne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V Pause because of insufficient free hard drive spac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V Pause kann nicht gestartet werden, da auf der Festplatte nicht genügend Speicherplatz frei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VAIO Launcher because the necessary files do not exist.\nPlease install VAIO Launcher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Launcher kann nicht gestartet werden, da die erforderlichen Dateien nicht vorhanden sind.\nInstallieren Sie VAIO Launcher erne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witch to another media during DVD cre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Umschalten auf ein anderes Medium ist während der DVD-Erstellung nicht mögli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urn off the computer because a timer recording is currently running.\nConfirm the status of the timer recording and then turn off the comput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Computer kann nicht abgeschaltet werden, da eine Timer-Aufzeichnung ausgeführt wird.\nBestätigen Sie den Status der Timer-Aufzeichnung, und schalten Sie anschließend den Computer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urn off the computer during channel sett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Computer kann während der Kanaleinstellung nicht abgeschalt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urn off the computer during DVD creation.\nCancel DVD creation before turning off the comput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Computer kann während der DVD-Erstellung nicht ausgeschaltet werden.\nBrechen Sie die DVD-Erstellung ab, bevor Sie den Computer absc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urn off the computer during recording.\nStop recording before turning off the comput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Computer kann während der Aufzeichnung nicht abgeschaltet werden.\nHalten Sie die Aufzeichnung an, bevor Sie den Computer absc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s func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Funktion %s kann nicht verwend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e disc because it is not supported by VAIO Zone. Insert a recordable DVD disc.\nIt may take several seconds to recognize the dis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isc kann nicht beschrieben werden, da sie nicht von VAIO Zone unterstützt wird. Legen Sie eine beschreibbare DVD-Disc ein.\nEs kann einige Sekunden dauern, bis die Disc erkann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is disc. Insert a recordable DVD disc.\nIt may take several seconds to recognize the dis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Disc kann nicht beschrieben werden. Legen Sie eine beschreibbare DVD-Disc ein.\nEs dauert möglicherweise einige Sekunden, bevor die  Disc erkann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s/Motorcycl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s/Motorcyc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rto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chentr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tegor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tego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us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VD Error/Waring Message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VD Error/Warin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Extra</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Ex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playbac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Wiederga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laybac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Wiederga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sett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Einstell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TEX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Video</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V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TEXT displa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TEXT dis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ral and South America</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ral and South Ame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 %s %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 %s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d %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d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d %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d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ang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Driv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fwerk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ange Fold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rdner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ange Passwor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ennwort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ange Passwor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ennwort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ange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mer-Aufzeichnung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imer Recording Manuall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mer-Aufzeichnung manuell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Windows Firewall function to allow access to server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ndern der Windows Firewall-Funktion, um Zugriff auf die Server zu gewäh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d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wurde geänd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d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änderte Timer-Aufzeichn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s the parental control password. \nThe maximum length of the password is 16 character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ndern Sie das Kennwort für die Kindersicherung. \nDas Kennwort darf maximal 16 Zeichen ent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A</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l 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B</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l 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in another area</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nal in einer anderen Reg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in the specified area</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nal in der spezifischen Reg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lis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nal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annel Na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l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name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nal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annel na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l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not se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nal nicht festgele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annel Numb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nalnum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scanning is comple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Kanalsuche ist abgeschlos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setting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nal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ann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apt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p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C%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C%d %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C%d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DVD Driv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üfen Sie das DVD-Laufwer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for the time tone and synchronize the computer's cloc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for the time tone and synchronize the computer's clo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ldre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ld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ldre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n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ldren's So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ldren's So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ica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ic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ea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ear Al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Cancel to stop the channel scan and then finish the channel setting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licken Sie auf "Abbrechen", um die Kanalsuche anzuhalten und anschließend die Kanaleinstellungen zu be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License Info for the license information of this produc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licken Sie auf "Lizenzinformationen", um die Lizenzinformationen zu le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et Up VAIO Media to allow VAIO Media computers on your network to watch VAIO Zone recorded TV and view content in the content folder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licken Sie auf "VAIO Media einrichten", damit auf VAIO Media-Computern in Ihrem Netzwerk mit VAIO Zone aufgenommene TV-Inhalte und Inhalte in den Inhaltsordnern angesehen werden kön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tart to begin the restore oper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licken Sie auf "Start", um mit der Wiederherstellung zu begin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ing Do Not Switch to %s will prevent the computer from switching to %s,\neven after timer recording is comple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nn Sie auf "Nicht in den %s umschalten" klicken, schaltet der Computer\nauch nach Abschluss der Timer-Aufzeichnung nicht in de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et bac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Uhr wurde zurückstel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et forwar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Uhr wurde vorgestel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ynchroniz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ynchroniz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ynchroniz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ynchroniz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ynchronization lo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synchronization lo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ock(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ock(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os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ließ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os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ließ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ge Student/Entrance Examin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ge Student/Entrance Examin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Temperatur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btemperat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d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d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feh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 Windows Firewall Setting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rtigstellen der Einstellungen für die Windows Firewa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 %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geschlossen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ing task. Please wai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gabe wird beendet. Bitte war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mputer/Computer Ga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mputer/Computer G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fi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stät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firm Canc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brechen bestät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Dele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chen bestät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DVD Driv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VD-Laufwerk prüf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Firewall Setting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rewalleinstellungen bestät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firm Media</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dien prüf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firm Multiple Dele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hrere löschen bestät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firm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stätig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firmation dialog displa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stätigungsdialogfe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licting recording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nflikt-Aufzeichn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nec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i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 %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indung mit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 serv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indung mit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Connecting to server... </w:t>
            </w:r>
            <w:r>
              <w:rPr>
                <w:rFonts w:eastAsia="MS Mincho;ＭＳ 明朝"/>
                <w:lang w:val="de-DE"/>
              </w:rPr>
              <w:t>Please wai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Verbindung zum Server wird hergestellt... Bitte war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necting to:</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indung herstellen z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mporary Drama/Performing Art  \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mporary Drama/Performing Art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ha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ha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ten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ha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tent folder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haltsord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tent folder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haltsord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to display when VAIO Zone start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Start von VAIO Zone anzuzeigender Inha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tent-typ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tent-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ntra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uerele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to MPEG4 format and play bac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MPEG4-Format konvertieren und wieder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Converting to MPEG4 format... </w:t>
            </w:r>
            <w:r>
              <w:rPr>
                <w:rFonts w:eastAsia="MS Mincho;ＭＳ 明朝"/>
                <w:lang w:val="de-DE"/>
              </w:rPr>
              <w:t>Please wai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nvertierung in MPEG4-Format... Bitte war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vert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nvertier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ok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ok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p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p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3 GANZO. All rights reserv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3 GANZO. All rights reserv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2,2003,2004 Sony Cor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2,2003,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2,2003,2004 Sony Cor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2,2003,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add the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onnte nicht hinzugefüg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add the timer recording.\nRecording mode settings may not be correc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onnte hinzugefügt werden.\nDie Einstellungen für den Aufzeichnungsmodus sind möglicherweise nicht korrek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add the timer recording.\nThe recording mode may not have been set properl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onnte nicht hinzugefügt werden.\nDer Aufzeichnungsmodus ist möglicherweise nicht ordnungsgemäß eingestel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add the timer recording.\nThe setting may not be set correctl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onnte nicht hinzugefügt werden.\nDie Einstellungen wurden möglicherweise nicht ordnungsgemäß vorgenom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add the timer recording.\nThe settings related to TV tuner may not be correc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onnte nicht hinzugefügt werden.\nDie Einstellungen des TV-Tuners sind möglicherweise nicht korrek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change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onnte nicht geänd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delete the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onnte nicht gelösch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find the set channel for the timer recording in the channel lis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Kanal, der für die Timer-Aufzeichnung angegeben wurde, konnte in der Kanalliste nicht gefund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record because of insufficient free hard drive spac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fzeichnung konnte nicht durchgeführt werden, da zu wendig Speicherplatz auf der Festplatte vorhanden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record because of insufficient free hard drive spac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fzeichnung war nicht möglich, da nicht genügend Festplattenspeicherplatz frei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record because the TV tuner unit was not connected to the comput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fzeichnung war nicht möglich, da die TV-Tuner-Einheit nicht an den Computer angeschlossen w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or stop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onnten nicht gestartet oder angehalt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recording because a timer recording was scheduled to star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 der Aufzeichnung konnte nicht begonnen werden, da eine Timeraufzeichnung ausgeführt werden so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recording because of preparing to start a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 der Aufzeichnung konnte nicht begonnen werden, da eine Timeraufzeichnung vorbereite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onnte nicht gestart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op the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mer-Aufzeichnung konnte nicht angehalt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ynchronize the clock because another program was using the TV tuner uni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Uhrzeit konnte nicht synchronisiert werden, da die TV-Tuner-Einheit von einem anderen Programm verwendet wu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ynchronize the clock because the TV tuner unit was in us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Uhrzeit konnte nicht synchronisiert werden, da die TV-Tuner-Einheit verwendet wu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ry Musi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ry Mus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reate DV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VD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reate DV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VD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Passwor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ennwort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reat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s a password for preventing other users from changing the rating.\nThe maximum length of the password is 16 character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Sie ein Kennwort, um zu verhindern, dass Anwender die Altersfreigabe ändern.\nDas Kennwort darf maximal 16 Zeichen ent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DV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der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Creating the DVD. </w:t>
            </w:r>
            <w:r>
              <w:rPr>
                <w:rFonts w:eastAsia="MS Mincho;ＭＳ 明朝"/>
                <w:lang w:val="de-DE"/>
              </w:rPr>
              <w:t>Please wai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VD wird erstellt. Bitte war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ulture/Relig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ulture/Relig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ti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tuelle Z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timer recording: %s\nCH %s %s %s - %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tuelle Timer-Aufzeichnung: %s\nKA %s %s %s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us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tueller Anwen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usto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nutzerdefin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 Picture Quality Adjustmen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ldqualität benutzerdefiniert anpas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 dd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 d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r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unk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 record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sdat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 take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Chann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um/K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Ti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um/Z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Time(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Tim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y of the Wee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ochenta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d'/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ate/Talk/Spectacula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ate/Talk/Spectacul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reases  degradation in video quality, but takes longer to comple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uziert den Qualitätsverlust, aber der Schreibvorgang dauert etwas läng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mod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program registr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Programmregistrier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d a video marked for dele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 ein zum Löschen markiertes Video gelös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d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wurde gelös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on of videos marked for OK to dele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n Videos gelöscht, die mit "Löschen OK" markiert wa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nmar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änemar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chreib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chreib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S/PDIF) Outpu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gitalausgabe (S/PD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rec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rek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rection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icht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abl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aktiv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onnected from serv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Verbindung zum Server wurde unterbro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Registration to Startup" dialog when VAIO Launcher start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feld "Registrierung für den Autostart" anzeigen, wenn VAIO Launcher star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lbu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wieder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play Al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confirmation dialog when deleting registered icon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stätigungsdialogfeld anzeigen, wenn registrierte Symbole gelösch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Histor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lauf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osi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zeigepos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osi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zeigepos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imer Recording Histor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mer-Aufzeichnungsverlauf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VAIO Launcher by selecting the correct key and mouse combin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Launcher durch Auswahl der richtigen Taste und Verwendung der Maus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Hid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blenden/Ausbl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Hide switch</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alter einblenden/ausbl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Hide time setting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teinstellungen einblenden/ausbl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timer recording histor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en Verlauf der Timer-Aufzeichnung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ele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icht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play this dialog box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s Dialogfeld nicht wieder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go into hibern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icht in den Ruhezustand sc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go on standb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icht in den Standby-Modus sc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Output to TV</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icht an TV aus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urn off the computer or remove the media (CD-R, CD-RW, etc..) during the backu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Schalten Sie während der Sicherung den Computer nicht aus, und entfernen Sie das Medium (CD-R, CD-RW etc..) </w:t>
            </w:r>
            <w:r>
              <w:rPr>
                <w:rFonts w:eastAsia="MS Mincho;ＭＳ 明朝"/>
              </w:rPr>
              <w:t>ni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urn off the computer or remove the media (CD-R, CD-RW, etc..) during the restor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Schalten Sie während der Sicherung den Computer nicht aus, und entfernen Sie das Medium (CD-R, CD-RW etc..) </w:t>
            </w:r>
            <w:r>
              <w:rPr>
                <w:rFonts w:eastAsia="MS Mincho;ＭＳ 明朝"/>
              </w:rPr>
              <w:t>ni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se Virtual Surroun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rtual Surround nicht ver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automatically scan for channels?\n Automatic scanning finds channels that can be received.\nThe scan may take several minut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automatisch nach Kanälen suchen?\nDie automatische Suchoption findet die Kanäle, die empfangen werden können.\nDie Suche kann einige Minuten dau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the DVD writing proces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en DVD-Schreibvorgang abbre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the DVD writing process?\nIf the media in the drive is a DVD-R disc or a DVD+R disc, it cannot be written to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en DVD-Schreibvorgang abbrechen?\nWenn es sich bei dem Datenträger im Laufwerk um eine DVD-R oder eine DVD+R handelt, kann diese nicht erneut beschrieb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the proces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en Vorgang abbre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the registered icon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registrierten Symbole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quit VAIO Zon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VAIO Zone be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egister VAIO Launcher with Startup?\n\nRegister VAIO Launcher with Startup and start VAIO Launcher automatically from next time when logging 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VAIO Launcher beim Autostart registrieren?\n\nRegistrieren Sie VAIO Launcher beim Autostart, und starten Sie VAIO Launcher automatisch das nächste Mal, wenn Sie sich anmel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estore the\ndisplay picture quality to the factory sett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für die Qualität der \nBildanzeige die Werkseinstellung wiederh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estore the\ninput picture quality to the factory sett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für die Qualität der \nBildeingabe die Werkseinstellungen wiederh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p the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Timer-Aufzeichnung an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view the content in the My Documents folder with VAIO Zone?\n\n\nImportant info\nIf you click Yes, other users will be able to view the content in your My Documents folder.\nClick No to prevent other users from viewing the content in the My Documents fold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en Inhalt des Ordners "Eigene Dateien" mit VAIO Zone anzeigen?\n\n\nWichtige Information\nWenn Sie auf "Ja" klicken, können andere Anwender den Inhalt Ihres Ordners "Eigene Dateien" anzeigen.\nKlicken Sie auf "Nein", um zu vermeiden, dass andere Anwender den Inhalt Ihres Ordners "Eigene Dateien" anzeigen kön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ar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ar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ar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kumen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ary /Cultural Progra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ary /Cultural Progra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esti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es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estic Animated Carto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estic Animated Carto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estic Drama</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estic D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estic Movi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estic Mov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un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ma</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s cannot be specifi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 %s kann nicht ausgewähl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for creating DVD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 für die Erstellung von DVD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for saving TV recording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 zum Speichern der TV-Aufzeichn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selec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auswa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Audio</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Burn Error/Warning Message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Burn Error/Warnin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Cre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Erstell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cre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Erstell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Menu</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Menü</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playbac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iederga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playbac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iederga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sett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Title Menu</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Titelmenü</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Usage (%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wendete DVD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R-M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R-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onomy/Financ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onomy/Fin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 bearbei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uc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u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Dis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auswerf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the DVD disc and insert a recordable DVD disc into the drive.\n\nWriting will start automatically after the disc is insert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rfen Sie die DVD-Disc aus und legen Sie eine beschreibbare DVD-Disc in das Laufwerk ein.\n\nDas Schreiben der Disc startet nach dem Einlegen automatis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trichene Z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ai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ty(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ty(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tiv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ga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ga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channel na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n Kanalnamen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password to change parental control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 Kennwort eingeben, um die Kindersicherung zu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passwor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t ein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backup folder na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en Namen für den Sicherungsordner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folder na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en Ordnernamen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new password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ues Kennwort erneut ein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new passwor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ues Kennwort ein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password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nnwort erneut einge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passwor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nnwort ein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tainmen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tain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ironment /Ecology/Anima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ironment /Ecology/Ani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h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arning Caption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arning Cap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arning Message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arnin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chätzte Restz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writing time: %d hr. %d m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aussichtliche Schreibdauer: %d Std. %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urop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uro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n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st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s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ation da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laufdat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e(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 recording b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ung erweitern m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 erweit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Inpu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er Einga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add the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m Hinzufügen der Timer-Aufzeichnung ist ein Fehler aufge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py the fil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 konnte nicht kopi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delete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m Löschen der Timer-Aufzeichnung ist ein Fehler aufge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perform the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ist fehlgeschla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the backup inform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cherungsinformationen können nicht gespeich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the backup inform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cherungsinformationen konnten nicht gespeich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h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h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nel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ty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ing(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ing(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wurde beend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ewal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ewa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ewal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ewa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ewall setting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ewall-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on one disc has been enabled. Enabling this feature reduces the video quality, as required, to fit the data onto one DVD disc.\nIf you want to keep the current video quality settings, reduce the number of videos to be writte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Option "Auf eine Disc" ist aktiviert. Die Aktivierung dieser Funktion reduziert die Videoqualität so weit, dass die Daten auf eine DVD-Disc passen. \nWenn Sie die aktuellen Einstellungen für die Videoqualität beibehalten möchten, reduzieren Sie die Anzahl der Videos, die aufgezeichnet werden so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on one DVD dis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 eine DVD-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to Window</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Fenster anpas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Path</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nerpfa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o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o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Children/Child Educ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Children/Child Edu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Junior High and High School Studen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Junior High and High School Stu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Toddler and Elementary School Studen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Toddler and Elementary School Stu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eign Languag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eign Langu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k/Domesti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k/Domes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nc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nkrei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Hard Drive Spac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ier Spei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quenc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quen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quency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quen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nge(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ng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lbi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ma Correc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ma-Korrekt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rdening /Pet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rdening /P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gem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gem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For Childre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For Child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kst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kst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rman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utschla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host Reduc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isterbil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host Reduction Setting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isterbilder-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F</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ve priority to video qualit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ät für die Videoqualitä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chapt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 Kap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track lis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r Titel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lf</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l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eec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iechenla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ee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ü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Hilf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ymnastics/Athletics/Swimm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ymnastics/Athletics/Swimm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 hr. mm m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 hr. mm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 t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 t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ss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s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ss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s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sss t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mm%sss t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m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iku/Tanka</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iku/Tank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rive usag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plattenverwend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alth/Healthcar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alth/Healthc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ight(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igh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igh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ö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tF1</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tF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H'mm'min.'ss'se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H'mm'min.'ss'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bern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hezusta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bern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hezusta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bl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de automaticall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sch ausbl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 automaticall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sch ausbl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 Automaticall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sch ausbl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 VAIO Launch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Launcher ausbl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 (MPEG2 8 Mbp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 (MPEG2 8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1440)</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144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er video quality (use TMPGEn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öhere Videoqualität (TMPGEnc ver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light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ligh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y/Trav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y/Trav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bbies/Practica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bbies/Practic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se Race/Publicly-owned Sport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se Race/Publicly-owned Spo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u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bt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ngar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ga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v.bin(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v.bin(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EE 802.11b wireless LA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EE 802.11b Wireless L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PG Error/Warinig Message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PG Error/Warini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PGDecoderR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PGDecoder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PGDecoderRes.dl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PGDecoder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a DVD-RW/+RW disc is used, any content\nalready recorded on the disc will be delet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nn eine DVD-RW/+RW-Disc verwendet wird, werden alle\nbereits auf der Disc enthaltenden Inhalte gelös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are using personal firewall software other than the Windows Firewall function, note the port numbers and service names below and make the settings in the software you are us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wenden Sie eine andere Firewall als die Windows Firewall, notieren Sie sich die nachstehenden Port- und Dienstnummern, und nehmen Sie die Einstellungen in der verwendeten Software v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o/Shogi</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o/Sho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Registered Folder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registrierte Ord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cator(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cator(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 Oversea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 Overse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Compatible Dis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eine kompatible Disc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disc in drive %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eine Disc in das Laufwerk %s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recordable DVD disc into the drive.\nIt may take several seconds to recognize the dis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eine beschreibbare DVD-Disc in das Laufwerk ein.\nEs kann einige Sekunden dauern, bis die Disc erkann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recordable DVD disc into the drive.\nIt may take several seconds to recognize the dis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eine beschreibbare DVD in das Laufwerk ein.\nEs kann mehrere Sekunden dauern, bis die Disc erkann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dis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einle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Dis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einle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disc number %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die Disk %d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Recordable DVD Dis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chreibbare DVD-Disc einle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next removable media, and specify the folder to back up your files to.</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das nächste Wechselmedium ein, und geben Sie den Ordner an, in dem die Dateien gesichert werden so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DVD Disc Spac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genügend DVD Disc -Speicherplat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DVD Disc Spac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genügend DVD Disc-Speicherplat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tiona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tio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tional Animated Carto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tional Animated Carto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tional Drama</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tional D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tional Movi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tional Mov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older na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gültiger Ordner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oper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gültiger Vorga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 running.\nTo use VAIO Zone System Information Restore Tool, please exit the above progra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d ausgeführt.\nUm die VAIO Zone-Systeminformationswiederherstellung zu verwenden, müssen Sie das oben genannte Programm be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zz/Fus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zz/Fu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idaigeki</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idaigek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buki/Nou</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buki/No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ep the timer recordings on the list and do not apply the chang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en auf der Liste beibehalten und die Änderungen nicht an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board and mouse combination oper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trieb mit Tastatur und M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board oper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staturbetrie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board shortcut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stenkombinatio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nd(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n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domomukeEikaiwa</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domomukeEikaiw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a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ß</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er(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er(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er.ex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nig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 png\n  Copyright (c) 1995, 1996 Guy Eric Schalnat, Group 42, Inc.\n  Copyright (c) 1996, 1997 Andreas Dilger\n  Copyright (c) 1998, 1999 Glenn Randers-Pehrson\n  Copyright (c) 2000-2002 Glenn Randers-Pehrs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 png\n  Copyright (c) 1995, 1996 Guy Eric Schalnat, Group 42, Inc.\n  Copyright (c) 1996, 1997 Andreas Dilger\n  Copyright (c) 1998, 1999 Glenn Randers-Pehrson\n  Copyright (c) 2000-2002 Glenn Randers-Pehrs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e Info...</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zenzinformatio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festyl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ellschaf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 TV</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Concert  \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Concert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ing/Hous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ing/Hous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LE_SSHORTDA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LE_SSHORTD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ld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zeichnis (Ord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temporary fil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zeichnis für temporäre Datei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zeichn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plat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 (MPEG2 2.5 Mbp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 (MPEG2 2.5 M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oking for server... Please wai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Server wird gesucht... Bitte war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edri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ers the video quality so that the content will fit on one DVD dis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ingert die Videoqualität, so dass der Inhalt auf eine DVD-Disc pas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dd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d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yy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yy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yyy dd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yyy d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gazin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gaz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 + Sub</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pt + Su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 Chann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ptk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sure the removable media is not write protected or format the media, and click OK to continu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llen Sie sicher, dass das Wechselmedium nicht schreibgeschützt ist oder formatieren Sie das Medium, und klicken Sie zum Fortfahren auf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tial Art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tial A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 extension: %d m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 Verlängerung: %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cal/Health/Science/Technolog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cal/Health/Science/Technolog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u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txt(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tx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Car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kar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card sett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Card-Einstell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ü</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ü</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Hz</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c 1</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stiges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c 2</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stiges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ss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s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M yyy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M yyy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MM yyy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MM yyy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after a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s nach einer Timer-Aufzeichn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arbei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y Chann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l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y chann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l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ying the chann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Kanal wird bearbei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ying the channel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Ändern Sie die Kanä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h</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h</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h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or Spor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or S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use over the place VAIO Launcher is hidden to show. When the mouse is off VAIO Launcher for a period of time, it will automatically hide itself.</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wegen Sie die Maus über die Stelle, an der sich VAIO Launcher befindet, damit die Anwendung wieder eingeblendet wird. Wird VAIO Launcher längere Zeit nicht mit der Maus bedient, wird die Anwendung automatisch ausgeblend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w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un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o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Musi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Mus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P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T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4</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Dele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hrere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rogram-subtitl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rogram-subtit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rogram-titl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rogram-tit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Error/Warning Message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Error/Warnin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Panel resource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Panel resourc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Server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k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Backup(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Backup(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iga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ig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17</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1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herland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ederla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zwer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zwer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Neighborhoo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zwerkumgeb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v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na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uer 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ue Timer-Aufzeichn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s / Repor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richten / Berich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s/Information For Childre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s/Information For Child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s/Report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s/Repo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i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g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iter &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scen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ächste Sze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ategor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ine Katego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hannels were foun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n keine Kanäle gefu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hannels were found.\nPlease verify that the TV antenna cable is properly connect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n keine Kanäle gefunden.\nPrüfen Sie, ob das TV-Antennenkabel ordnungsgemäß angeschlossen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onten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in Inha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longer able to play back music data because the system information has changed.\nStarting the VAIO Zone System Information Restore Too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kdaten können nicht mehr wiedergegeben werden, da die Systeminformationen geändert wurde.\nStarten Sie das Systemwiederherstellungstool für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rvers were foun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n keine Server gefu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rvers were foun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n keine Server gefu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oun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in Kla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 %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track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zahl der T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n Remote Contro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 auf der Fernbedien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th America</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th Ame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wa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we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Enough Space On DVD Dis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 wenig Speicherplatz auf der DVD-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Play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ht wiederge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Se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S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se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ht festgele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specifi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ht ange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Specified Channels %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ht festgelegte Kanäl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use (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use (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Use(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Us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Do not display when it has already being registered with Startu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weis: Zeigen Sie dieses Dialogfeld nicht an, wenn Sie sich beim Autostart bereits registriert ha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Do not select this check box unless you are using speakers or headphones that can reproduce very low frequencies (below 80 Hz). Use of this feature with incompatible equipment can result in damage to the equipmen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weis: Wählen Sie dieses Kontrollkästchen nur, wenn Sie Lautsprecher oder Kopfhörer verwenden, die sehr niedrige Frequenzen (unter 80 Hz) verwenden. Durch die Verwendung dieser Funktion mit inkompatiblen Geräten, kann die Ausrüstung beschädig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you want to keep the current video quality settings, click Back\nand then clear the Fit on one DVD disc check box and remove videos from the lis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weis: Wenn Sie die aktuellen Einstellungen für die Videoqualität beibehalten möchten,\nklicken Sie auf "Zurück" und deaktivieren Sie das Kontrollkästchen "Auf eine DVD-Disc" und entfernen Sie die Videos von der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Only applied to the composite video signa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weis: Wird nur für das Mischvideosignal angewend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Select this check box to change the settings for all active network connections using Windows Firewall func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weis: Aktivieren Sie dieses Kontrollkästchen, um die Einstellungen für alle aktiven Netzwerkverbindungen zu ändern, die die Windows Firewall-Funktion verwende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is password will also be used by InterVideo WinDVD 5 for VAIO.</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weis: Dieses Kennwort wird auch von InterVideo WinDVD 5 for VAIO verwend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n If you are connecting to the Internet through a LAN, please verify the Internet Explorer proxy server setting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weis:\nStellen Sie über LAN eine Internetverbindung her, prüfen Sie die Proxy-Server-Einstellungen des Internet Explor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nAfter the restore process is completed, please quit VAIO Zone and start VAIO Zone again to play the restored music fil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weis:\nBeenden Sie VAIO Zone, und starten Sie VAIO Zone erneut, um die wiederhergestellten Musikdateien wiederzugeben, wenn die Wiederherstellung abgeschlossen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nIf the same drive is specified for saving recorded TV\nand for storing temporary files created when writing DVDs, it may not be possible\nto create a DVD if the free space on the drive is less than 6 GB.</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weis:\nWurde das gleiche Laufwerk angegeben, um die aufgezeichneten TV-Programme\nund die temporäreren Dateien zu speichern, die während der DVD-Erstellung enstehen,\nkann möglicherweise keine DVD erstellt werden, wenn auf dem Laufwerk weniger als 6 GB Speicherplatz frei si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n Remote Contro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mer auf der Fernbedien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n remote contro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 auf der Fernbedien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taining inform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rufen von Informatio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eania</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ean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 free space available in the backup destin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ier Speicherplatz des Speichero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EXE(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EX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to Dele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öschen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to delete aft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nach löschen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to delete after: %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nach löschen OK: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to Dele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öschen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lympics/International Competition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lympics/International Competi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log(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log(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sony.co.j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sony.co.j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MutexName_TARO(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MutexName_TAR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dbchg.exe(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dbchg.ex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screen displa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schirmanzei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f the timer recording settings is invali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der Timer-Aufzeichnungseinstellungen ist ungülti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subfolders were foun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mehrere Unterordner gefu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Öff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Öff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Öff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Musical/Dance/Balle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Musical/Dance/Ball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Ball Sport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Ball Spo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Categor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dere Katego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Than Recommended Programs (by Da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Than Recommended Programs (by D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sti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doors/Fish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doors/Fish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LFE (subwoofer) signal to speakers or headphon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FE (Subwoofer)-Signal an Lautsprecher oder Kopfhörer aus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TV</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be an 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TV (16 : 9)</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be an TV (16 : 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TV (4 : 3)</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be an TV (4 :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 B/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 B/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 I</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 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ntal contro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ndersicher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ntal Control Passwor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nnwort für die Kindersicher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ntal Control Setting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ndersicherungs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liament/Congres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liament/Congre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nnw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 Live TV</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 TV an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 slide show</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schau an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s channel settings.\nTo begin, select the state and area you live 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die Kanaleinstellungen fest.\nUm zu beginnen, wählen Sie Land und Region, in der Sie l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G-13</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G-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ase(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as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Error/Warining Message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Error/Warinin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Server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Quality Adjustmen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qualität anpas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ga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Back While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rend der Aufzeichnung wieder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from Beginn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m Anfang wieder 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from Beginn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m Anfang wieder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while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rend der Aufzeichnung wieder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is not allow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ist keine Berechtigung für die Wiedergabe vorha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restriction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gabe-Einschränk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video qualit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iedergabequalitä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understand that this program sends unique information about this computer (e.g. the computer's name)\nwhen transmitting data to other servers on the networ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achten Sie, dass dieses Programm spezifische Informationen über den Computer (z.B. den Namen des Computers)\nsendet, wenn Daten auf andere Server im Netzwerk übertrag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understand that you may leave your system open to unauthorized access with this oper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achten Sie, dass Ihr System somit nicht mehr vor unautorisiertem Zugriff geschützt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verify that the TV antenna cable is properly connect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üfen Sie, ob das TV-Antennenkabel ordnungsgemäß angeschlossen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verify that the TV tuner unit is properly connected to your computer.\nThe following timer recording will not be recorded if the TV tuner unit is not connected by the recording start ti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üfen Sie, ob die TV-Tuner-Einheit ordnungsgemäß an Ihren Computer angeschlossen ist.\nDie nachfolgende Timer-Aufzeichnung wird nur durchgeführt, wenn die TV-Tuner-Einheit beim Aufzeichnungsstart ordnungsgemäß angeschlossen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te war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itics / Econom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itik/Wirtschaf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itics/Econom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itics/Econom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 (Domesti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 (Domes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actical Lesson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actical Less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tion for creating a DVD failed. \nIf another DVD creation program is running, quit that program and try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Vorbereitung für die Erstellung einer DVD ist fehlgeschlagen. \nWenn ein anderes DVD-Erstellungsprogramm durchgeführt wird, beenden Sie das Programm und versuchen Sie es erne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for setup. \nPlease wai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Setup wird vorbereitet. \nBitte war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Create DV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bereitung der DVD-Erstell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create the DVD.\nPlease wai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Erstellung der DVD wird vorbereitet.\nBitte war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display... Please wai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nzeige wird vorberei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display... Please wai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nzeige wird vorberei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play back... Please wai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Wiedergabe wird vorbereitet... Bitte war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scen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herige Sze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va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v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file(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fil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Guid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hinwe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Info</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info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Inform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info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registr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registrier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subtitl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subtit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titl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tit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genschaf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 - Detail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genschaften - Deta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oco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oko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fication/Lifelong Educ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fication/Lifelong Edu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Tim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z/Ga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z/G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t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ersfreiga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r band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fangsba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r channel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fangsk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ly Add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letzt hinzugefü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ly Record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letzt aufgenom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network configur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fohlene Netzwerkkonfigu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Programs (by Da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Programs (by D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30 m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 Min. aufneh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on Morph</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on Morp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weekl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öchentlich aufneh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 from External Inpu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n externem Eingang aufgenom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genom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ungs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ungs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ungs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tatu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ungsstat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topped because the recording duration reached 12 hour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 wurde angehalten, da die Aufzeichnungsdauer 12 Stunden erreicht h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topped because the tuner is being used by another progra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 wurde angehalten, da der Tuner von einem anderen Programm verwende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was stopped because of the heavy load on the computer.\nRestart your computer to restore VAIO Zone to a normal sta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 wurde angehalten, da der Computer überlastet ist.\nStarten Sie Ihren Computer erneut, um den Normalzustand von VAIO Zone wiederherzu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from a fatal error was successful. Restart your computer to restore VAIO Zone to a normal sta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Wiederherstellung nach einem schweren Fehler war erfolgreich. Starten Sie Ihren Computer erneut, um VAIO Zone für den Normalzustand wiederherzu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rr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ueraufzeichn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er to the documentation provided with the software for setting instruction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itere Informationen über die Einstellungen finden Sie in der Dokumentation, die Sie mit der Software erhalten ha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erenc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eren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 Channel Lis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lliste aktualis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ing the channel list will clear all the channel setting information.\nThis information is used in the recording schedule. Refreshing the list may result in errors \nin the currently stored schedule. Are you sure you want to refresh the lis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ch die Aktualisierung der Kanalliste werden alle Informationen zu den Kanaleinstellungen gelöscht.\nDiese Informationen werden im Aufzeichnungszeitplan verwendet. Durch die Aktualisierung der Liste können \nin der aktuell gespeicherten Liste Fehler auftreten. Möchten Sie die Liste wirklich aktualis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Devic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rät registr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the default E-mail progra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standardmäßige E-Mail-Programm registr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the default web brows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n standardmäßigen Internetbrowser registr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this computer to a VAIO (VAIO Media) server.\nVAIO Media Integrated Server must be installed on the serv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n Computer auf einem VAIO (VAIO Media) Server registrieren.\nVAIO Media Integrated Server muss auf dem Server installiert s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to serv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 dem Server registr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VAIO Launcher with Startup and start VAIO Launcher automatically from next time when logging 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ieren Sie VAIO Launcher beim Autostart, und starten Sie VAIO Launcher automatisch, wenn Sie sich das nächste Mal anmel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with Startu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ieren beim Autosta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tion to Startu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ierung für den Autosta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ular/Genera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ular/Gener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playback coun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bleibende Anzahl - Wiederga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ime to completion: %d hr. %d m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m Abschluss verbleibende Zeit: %d Std. %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Error/Waring Message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Error/Warin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timer recording too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Tool für Timer-Aufzeichn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fer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Lis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n der Liste entfer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benen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benen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benen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o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Al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wiederho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Trac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 wiederho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Shuffl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olen+Rand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quest/Chart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quest/Cha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Error/Warining Message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Error/Warinin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d hard drive free spac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ierter Speicherplat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Defaul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wiederh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tsetz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me Live TV</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 TV fortsetz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me playbac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gabe fortsetz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o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o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presen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rück zum aktu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 for the track is in use by another proces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Informationen zu den Rechten für diesen Titel werden von einem anderen Vorgang verwend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mania</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mäni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om siz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umgröß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Lef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links dre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Righ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rechts dre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POPU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POP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ur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ättig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neut su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for channels...\n(This will take several minut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ht nach Kanälen...\n(Der Vorgang dauert einige Minu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for TV channel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ht nach TV-Kanä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ience / Educ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ssenschaft/Bild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oll dow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lauf nach un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oll lef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lauf nach link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oll righ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lauf nach rech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oll u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lauf nach o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AM 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AM 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chann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einen K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DVD writing metho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eine DVD-Schreibmeth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 for saving temporary files created when writing a DV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einen Ordner zum Speichern der temporären Dateien, die während der Erstellung einer DVD entste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area.</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eine Reg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riv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olders that contain content to be viewed using VAIO Zone. Selecting a folder also selects its subfolders. Up to 10 folders can be added to the lis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Ordner, deren Inhalt mit VAIO Zone angezeigt werden kann. Bei der Auswahl eines Ordners werden die Unterordner automatisch mit ausgewählt. Bis zu 10 Ordner können der Liste hinzugefüg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ultiple Video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hre Videos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backup data to restor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die Sicherungsdaten zum Wiederherstellen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check box to apply ghost reduction to the chann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das Kontrollkästchen, um in diesem Kanal die Geisterbilder zu reduz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rive for creating DVD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ein Laufwerk für die DVD-Erstell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irst media.</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das erste Medium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videos that will be written to the DV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die Videos aus, die auf die DVD geschrieben werden so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videos you want to dele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die Videos, die gelöscht werden so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writing mod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n Schreibmodus mo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writing mod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wählen des Schreib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Programs: %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ewählte Programm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ing picture to TV</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er an TV s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n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s used by VAIO Zon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n VAIO Zone verwendete Dien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stgele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Date/Ti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um/Zeit festle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at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ersfreigabe festle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parental control rating for the user currently logged 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ie Altersfreigabe der Kindersicherung für den aktuell angemeldeten Anwender fe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parental control rat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ie Altersfreigaben für die Kindersicherung fe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imer recordings remotely using the remote timer recording too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ie Timer-Aufzeichnung remote mit dem Remote-Tool für für Timer-Aufzeichnung fe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p Remote Timer Recording Too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mote-Tool für Timer-Aufzeichnung einrich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p VAIO Media...</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Media einrich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 for Windows Firewall has been changed to allow network access to servers.\n(This setting can be changed in the Settings of VAIO Zone if you want to change lat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Einstellungen für die Windows Firewall wurden geändert. Nun ist der Zugriff auf die Server über das Netzwerk möglich.\n(Dies kann in den Einstellungen von VAIO Zone später wieder geänd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tting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tting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tting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tting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to access content through the Windows Firewall function on your home networ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 den Zugriff über die Windows Firewall auf Inhalte auf Ihrem Heimnetzwer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for VAIO Zone TV viewing has not completed the channel settings. Are you sure you want to canc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Zone-Setup hat die Kanaleinstellungen für die Fernsehoption nicht abgeschlossen. Möchten Sie den Vorgang wirklich abbre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ar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pnes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ärf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hdou/Kadou/Sadou</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hdou/Kadou/Sado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ift_JI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8859-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rtcut ke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stenkombin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Business/Music/Entertainmen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Business/Music/Entertain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For Childre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For Child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tag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z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öß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sch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ovakia</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owake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l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l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cc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c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timer recordings to be deleted have settings for recurring recording.\nDeleting these recordings will also delete the recurring recording setting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ige der Timer-Aufzeichnungen, die gelöscht werden sollen, sind auf Daueraufzeichnung gestellt.\nWenn Sie diese Aufzeichnungen löschen, werden auch die Einstellungen für die Daueraufzeichnung gelös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melier(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melier(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A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effects and anim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angeffekte und Ani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mod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ang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ni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al Effect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al Effec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fold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n Ordner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estination folder for the restore oper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en Zielordner für den Wiederherstellungsvorgang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older to back up your files to.</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en Ordner an, in dem die Dateien gesichert werden so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Lesson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Less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Pla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Pla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d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Play  (MPEG2  \n4 Mbp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dg. [MPEG2 \n4 M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Pla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d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R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Res.dl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y-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da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dat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da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dat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playing the CD automatically when a CD is inserted while VAIO Zone is runn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iedergabe automatisch starten, wenn während VAIO Zone-Durchführung eine CD eingeleg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playing the DVD automatically when a DVD is inserted while VAIO Zone is runn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Wiedergabe der DVD automatisch starten, wenn eine DVD eingelegt ist und VAIO Zone ausgeführ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slide show</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schau star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slide show automatically when a memory card is inserted while VAIO Zone is runn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schau automatisch starten, wenn eine Speicherkarte eingelegt ist und VAIO  Zone ausgeführ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i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z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V settings.\nFirst, select the state and area you live 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Einstellungen anzeigen.\nWählen Sie zuerst das Land und die Region aus, in der Sie l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ed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wurde gestar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 of Windows Firewall func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 der Windows Firewall-Funk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1. Database authentic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ster Schritt. Datenbank-Authentifizier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2. Run the restore oper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weiter Schritt. Wiederherstellungsvorgang ausfüh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Lef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link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Righ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rech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en abbre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i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z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 an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Quick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Quick Timer-Aufzeichnung wurde ange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recording to start a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 wurde angehalten, um eine Timer-Aufzeichnung zu star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the operation because there is not enough free hard drive space.\nDelete some files to increase hard drive space to %2d GB or more or specify a folder on a different drive for the "Location for temporary files" setting in the "DVD Creation" option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Vorgang wurde angehalten, da nicht genug Speicherplatz auf der Festplatte frei ist.\nLöschen Sie einige Dateien, um den Festplattenspeicherplatz auf mindestens %2d GB zu erhöhen oder geben Sie einen Ordner auf einem anderen Laufwerk an, als in den Optionen für die "DVD-Erstellung" unter "Speicherort für temporäre Dateien" angegeben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ed TV Pause to start a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wurde angehalten, um eine Timer-Aufzeichnung zu star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 the operation... Please wai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Vorgang wird abgebrochen... Bitte war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rage Location (%s drive) Info/Approx. Available Recording Ti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ort-Information (Laufwerk %s)/Ca. verfügbare Aufzeichnungsda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 M Tu W Th F Sa</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 M Tu W Th F 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chann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k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genr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ject(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jec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title(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titl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titl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ert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n.(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n.(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rround mod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rround-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ede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we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V Outpu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Ausgang umsc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V Outpu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Ausgabe umsc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ed the display output to TV.\nThe picture is not displayed on VAIO Zone while outputting to the TV.\n\nTo go back to displaying the picture on VAIO Zone, select\nSwitch TV Output and select Do Not Output to TV.</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Bildschirmdarstellung wurde auf TV umgeschaltet.\nDas Bild wird während der Ausgabe an TV nicht in VAIO Zone angezeigt.\n\nUm zurück zur Anzeige in VAIO Zone zu gehen, wählen Sie\n"TV-Ausgaben umschalten" und "Nicht an TV aus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ing to %s was stopp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Umschalten in den %s wurde ange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zerlan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wei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ze computer cloc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ze computer clo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ze the computer's clock with NHK educational channel's noon time ton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ze the computer's clock with NHK educational channel's noon time t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loid Show</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loid Sho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l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l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skSchedulerEventLog.dl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skSchedulerEventLog.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lesho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lesho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Hide automatically" setting will be cancelled\nbecause the toolbar is already hidden in this plac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Einstellung "Automatisch ausblenden" wird verworfen,\nda die Symbolleiste bereits ausgeblendet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bove program is currently being recorded by a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Programm oben wird zurzeit von einer Timer-Aufzeichnung aufgenom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thentication server is unavailable due to routine maintenance.\nPlease try again lat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 der Authentifizierungs-Server routinemäßig gewartet wird, ist er nicht verfügbar.\nVersuchen Sie es später erne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backup fail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Sicherung ist fehlgeschla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backup has been complet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Sicherung ist abgeschlos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backup has been completed.\nPlease restart VAIO Zone to play the restored music files.\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Sicherung ist abgeschlossen.\nStarten Sie VAIO Zone erneut, um die wiederhergestellten Musikdateien wiederzugebe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battery is low. Immediately replace the battery or connect the power adapter.\nIf the power fails, any unsaved information will be los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Akku-Ladezustand ist niedrig. Tauschen Sie den Akku sofort aus oder schließen Sie ein Netzteil an.\nWenn die Stromzufuhr unterbrochen wird, gehen alle nicht gespeicherten Informationen verlo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hannel setting is invali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Kanaleinstellung ist ungülti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puter will switch to %s when the timer recording is comple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Computer schaltet in den %s um, wenn die Timer-Aufzeichnung abgeschlossen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nection timed out.\nTo reestablish the connection, click Reconnec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Zeitlimit für die Verbindung wurde überschritten.\nUm die Verbindung wiederherzustellen, klicken Sie auf "Erneut verbi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nection to the server was los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Verbindung zum Server wurde getren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 settings for the Windows Firewall will not allow access to content on the home network.\nDo you want to change these settings to allow you to access servers?\n\nNote: Click Yes to change the settings for all active network connections using Windows Firewall function.\nPlease understand that you may leave your system open to unauthorized access with this operation.\nFor details, please refer to the Help fil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 den aktuellen Einstellungen für die Windows Firewall ist der Zugriff auf Inhalte auf dem Heimnetzwerk nicht möglich.\nMöchten Sie diese Einstellungen ändern, damit Sie Zugriff auf die Server haben?\n\nHinweis: Klicken Sie auf "Ja", um die Einstellungen für alle aktiven Netzwerkverbindungen zu ändern, die die Windows Firewall verwenden.\nBeachten Sie jedoch, dass Ihr System dadurch nicht mehr vor unautorisierten Zugriffen geschützt ist.\nWeitere Informationen hierzu finden Sie in der Hilfe-Date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ly set channel is not support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aktuell festgelegte Kanal wird nicht unterstütz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ly set recording mode is not support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aktuell eingestellte Aufzeichnungsmodus wird nicht unterstütz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ly set TV tuner unit is not support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ktuell festgelegte TV-Tuner-Einheit wird nicht unterstütz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leted icons can be registered again by drag and dro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gelöschten Symbole können per Drag-and-Drop wieder registri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scription is too long.\\Please limit the length of the description to 680 characters or les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Beschreibung ist zu lang.\\Beschränken Sie die Beschreibung auf höchstens 680 Zei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c is recorded in DTS format.\nDiscs in this format are played back with no sound on VAIO Zon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isc ist im DTS-Format aufgenommen.\nDiscs in diesem Format werden mit VAIO Zone ohne Ton wiederge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c is recorded in DTS format.\nDiscs in this format are played back with no sound on VAIO Zon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isc ist im DTS-Format aufgezeichnet.\nDiscs in diesem Format werden in VAIO Zone ohne Ton wiederge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rive specified for backup does not exist.\nConfirm that a media is insert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angegebene Laufwerk existiert nicht.\nBestätigen Sie, dass ein Medium eingelegt wu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 was created successfully.\nDo you want to make another copy?\n(In either case, the disc will be eject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VD wurde erfolgreich erstellt.\nMöchten Sie noch eine Kopie erstellen?\n(Die Disc wird in jedem Fall ausgeworf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stimated DVD usage space exceeds the capacity of the DVD disc.\nDo you want to lower the video quality to fit the data on one DVD disc?\nIf you want to keep the current video quality settings, reduce the number of videos to be writte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voraussichtlich benötigte Speicherplatz für die DVD überschreitet die Kapazität der DVD-Disc.\nMöchten Sie die Videoqualität reduzieren, damit alle Daten auf eine DVD passen?\nWenn Sie die aktuellen Qualitätseinstellungen beibehalten möchten, reduzieren Sie die Anzahl der Videos, die beschrieben werden sol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stimated DVD usage space exceeds the capacity of the DVD disc.\nDo you want to lower the video quality to fit the data on one DVD disc?\nIf you want to keep the current video quality settings, reduce the number of videos to be writte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voraussichtlich benötigte Speicherplatz für die DVD, überschreitet die Kapazität der DVD-Disc.\nMöchten Sie die Videoqualität reduzieren, damit alle Daten auf ein DVD passen?\nWenn Sie die aktuellen Qualitätseinstellungen beibehalten möchten, reduzieren Sie die Anzahl der Videos, die beschrieben werden sol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for backup does not exist.\nDo you want to create the fold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für die Sicherung angegebene Ordner existiert nicht.\nMöchten Sie den Ordner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characters cannot be used in the folder name:\n \\ / : , ; * ? " &lt; &gt;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 der Eingabe eines Ordnernamens können folgende Zeichen nicht verwendet werden:\n \\ / : , ; * ? " &lt; &g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characters cannot be used in the name.\n\n \\ / : * ? " &lt; &gt;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gende Zeichen dürfen nicht bei einem Namen verwendet werden.\n\n \\ / : * ? " &lt; &g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video will be written to DV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nachfolgende Video wird auf DVD geschri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video will be written to the DV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nachfolgende Video wird auf eine DVD geschri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ree hard drive space on the drive specified\nfor saving recorded video is getting low.</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für die aufgezeichneten Video-Dateien angegebene\nfreie Speicherplatz ist nahezu erschöpf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y Documents folder is already register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Ordner "Eigene Dateien" ist bereits registr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ame of the specified channel is already being used. Please specify a different na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Name des angegebenen Kanals wird bereits verwendet. Wählen Sie einen anderen Na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umber is already assigned to a channel.\nDo you want to assign a different remote control number to this chann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Nummer ist bereits einem Kanal zugeordnet.\nMöchten Sie diesem Kanal eine anderen Nummer auf der Fernbedienung zuord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umber of videos selected is larger than the maximum.\nVAIO Zone can write a maximum of 12 videos per DVD dis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nzahl der ausgewählten Videos ist höher als das Maximum.\nVAIO Zone kann maximal 12 Video pro DVD-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ration was canceled. Please try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Vorgang wurde abgebrochen. Versuchen Sie es noch ein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rder of the backup media is not correc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Reihenfolge der Sicherungsmedien ist fals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ssword contains one or more invalid characters.\nPlease enter the password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Kennwort enthält ein oder mehrere ungültige Kennzeichen.\nGeben Sie das Passwort erneut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ssword is incorrect.\nPlease enter the correct passwor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Kennwort ist nicht korrekt.\nGeben Sie das korrekte Kennwort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ssword is not correct.\nPlease enter the password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Kennwort ist nicht korrekt.\nGeben Sie ein korrektes Kennwort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ssword is too long.\nPlease enter the password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Kennwort ist zu lang.\nGeben Sie das Kennwort erneut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gram title is too long.\\Please limit the length of the title to 254 characters or les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Programmtitel ist zu lang.\\Beschränken Sie den Titel auf höchstens 254 Zei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ing duration can be set from 1 minute to 12 hours.\nThe duration cannot exceed 12 hours, even if extended recording is select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sdauer kann für eine Dauer von 1 Minute bis zu 12 Stunden eingestellt werden.\nDie Dauer kann 12 Stunden nicht überschreiten, auch nicht, wenn die erweiterte Aufzeichnung gewählt wu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ing duration is less than one minu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sdauer beträgt weniger als eine Min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ing duration is longer than 12 hour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sdauer beträgt über 12 Stu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ing mode setting is invali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Einstellung für den Aufzeichnungsmodus ist ungülti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unformatted or have no free disk space available.\nPlease insert another disc (CD-R, CD-RW, etc..) or disk (Zip cartridge, etc..), and click OK to continu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Wechselmedium ist möglicherweise nicht formatiert oder es ist kein freier Speicherplatz vorhanden.\nLegen Sie ein anderes Medium (CD-R, CD-RW etc..) oder eine andere Disk (Zip-Laufwerk etc..) ein, und klicken Sie zum Fortfahren auf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unformatted or have no free space availabl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Wechselmedium ist möglicherweise nicht formatiert oder es ist kein freier Speicherplatz vorha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write-protected or unformatted.\nTurn off write-protection or format the media. Then click OK to continu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Wechseldatenträger ist entweder schreibgeschützt oder nicht formatiert.\nDeaktivieren Sie den Schreibschutz oder formatieren Sie den Datenträger. Klicken Sie dann zum Fortfahren auf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st time is %d second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verbleibende Zeit beträgt %d Seku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store fail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Wiederherstellung ist fehlgeschla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ights information (ICV) of the track is invali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Informationen über die Rechte (ICV) des Titels sind ungülti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ights information (MAC) of the track is invali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Informationen über die Rechte (MAC) des Titels sind ungülti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folder contains a subfolder that is already in the list. The subfolder will be removed from the lis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ausgewählte Ordner enthält einen Unterordner, der bereits auf der Liste enthalten ist. Der Unterordner wird von der Liste entfer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folder is already in the list.\n Select a different fold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ausgewählte Ordner ist schon auf der Liste enthalten.\n Wählen Sie einen anderen Ord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folder will not be added because it is a subfolder of a folder in the lis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ausgewählte Ordner wird der Liste nicht hinzugefügt, da es sich um einen Unterordner eines Ordners in der Liste hande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video cannot use Wide Zoom screen displa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 dem ausgewählten Video kann der Weitwinkel nicht verwend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ice is not availabl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r Dienst ist nicht verfügb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ice was start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Dienst wurde gestar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ice was stopp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Dienst wurde ange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channel has already been set. Please specify a different chann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angegebene Kanal wurde bereits festgelegt. Geben Sie einen anderen Kanal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ile does not exis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ngegebene Datei existiert ni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older was not foun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angegebene Ordner wurde nicht gefu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requency has already been set as the channel. Please specify a different frequenc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ngegebene Frequenz wurde bereits als Kanal festgelegt. Geben Sie eine andere Frequenz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 settings are invali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Zeiteinstellungen sind ungülti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 tone was not detect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Ton für die Zeitangabe wurde nicht erkan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cording conflicts with another 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wischen dieser Timer-Aufzeichnung und einer anderen Timer-Aufzeichnung ist ein Konflikt aufge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cording has been changed.\n\nVAIO Zone cannot perform a timer recording when the computer has been shut down.\nVerify that your computer is active, in standby mode or in hibernation mode before the timer recording is scheduled to beg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wurde geändert.\n\nVAIO Zone kann die Timer-Aufzeichnung nicht durchführen, wenn der Computer ausgeschaltet ist.\nPrüfen Sie, ob Ihr Computer aktiv ist oder in den Standby-Modus bzw. Ruhezustand geschaltet ist, bevor die Timer-Aufzeichnung begin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cording has been changed.\nIf you want to start a recording earlier than the set timer start date, add a new timer recording.\n\nStart date: %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wurde geändert.\nWenn Sie eine Aufzeichnung vor dem festgelegten Startdatum starten möchten, fügen Sie eine neue Timer-Aufzeichnung hinzu.\n\nStartdatum: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cording start time is less that one minute from the current ti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uer bis zur Startzeit der Timer-Aufzeichnung beträgt weniger als eine Minute vom aktuellen Zeitpunk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cording start time is more than one year in the futur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uer bis zur Startzeit der Timer-Aufzeichnung beträgt über ein Jah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cording stop time is less that one minute from the current ti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uer bis zur Endzeit der Timer-Aufzeichnung beträgt weniger als eine Minute vom aktuellen Zeitpunk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V tuner unit setting is invali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Einstellung der TV-Tuner-Einheit ist ungülti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AIO Zone System Information Restore Tool restores music files that have been rendered unplayable for some reason, such as by the System Restore feature in Windows Me or Windows X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Tool von VAIO Zone zur Systeminformationswiederherstellung stellt Musikdateien wieder her, die aus irgendeinem Grund nicht mehr wiedergegeben werden können. Die Funktion ist mit der der Systemwiederherstellung unter Windows Me oder Windows XP vergleichb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AIO Zone timer recording will end at %s:%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VAIO Zone-Timer-Aufzeichnung endet %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web browser and the E-mail program you usually use can be registered with VAIO Launch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von Ihnen standarmäßig verwendete Internetbrowser und das E-Mail-Programm können bei VAIO Launcher registri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at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a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music data to be backed u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sind keine zu sichernden Musikdateien vorha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hard drive spac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ist nicht genügend Speicherplatz auf der Festplatte fre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omputer will go into hibernation when the timer recording has finish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r Computer schaltet in den Ruhezustand, wenn die Timer-Aufzeichnung beendet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omputer will go on standby when the timer recording has finish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r Computer schaltet in den Standby-Modus, wenn die Timer-Aufzeichnung beendet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c already contains data.\n\nDo you want to delete the existing data?</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Disc enthält bereits Daten.\n\nMöchten Sie die existierenden Daten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c is not supported.\nInsert a recordable DVD disc.\nIt may take several seconds to recognize the dis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Disc wird nicht unterstützt.\nLegen Sie eine beschreibbare DVD-Disc ein.\nEs kann einige Sekunden dauern, bis die Disc erkann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older cannot be select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r Ordner kann nicht ausgewähl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essage is automatically displayed just before a timer recording starts.\nClick OK to close this messag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Nachricht wird kurz bevor die Aufzeichnung startet automatisch angezeigt.\nKlicken Sie auf "OK", um die Nachricht zu schließ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FF</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to display \n(When using a mous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zeigezeit \n(Bei Verwendung der M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to hid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blenden a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has stopped because the hard drive is ful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wurde angehalten, da die Festplatte voll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histor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sverlau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histor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sverlau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Lis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s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of the following program is about to start.\nThe TV channel cannot be changed during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des folgenden Programms startet in Kürze.\nDer TV-Kanal kann während der Aufzeichnung nicht geänd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Setting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sein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Setting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s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start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wurde gestar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stopped because of insufficient free hard drive spac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wurde angehalten, da nicht genügend Speicherplatz auf der Festplatte vorhanden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stopp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wurde unterbro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s (%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Aufzeichnungen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Menu</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menü</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ancel scanning and complete the channel settings, click Nex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 den Suchvorgang abzubrechen und die Kanaleinstellung abzuschließen, klicken Sie auf "Wei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kyo</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ky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Available Spac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Verfügbarer Plat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progres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tschritt insgesam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numb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num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Properti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eigenschaf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Rights Info</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Rights Inf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v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v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1(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1(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 h%sm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 h%s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 h%smm%ss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 h%smm%s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_H:m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_H: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e.(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n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ner is not connect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Tuner ist nicht angeschlos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ner not connect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ner nicht angeschlos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ed off clock synchroniz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Synchronisierung der Uhrzeit wurde ausgeschal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ed on clock synchroniz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Synchronisierung der Uhrzeit wurde eingeschal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ing off computer clock synchronization.\nWithout synchronization, the computer clock may not match the program broadcast time, which can result in the beginning or ending of a timer recording to be cut off.</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Synchronisierung der Uhrzeit auf Ihrem Computer wird ausgeschaltet.\nOhne Synchronisierung stimmt die Uhrzeit des Computers möglicherweise nicht mit der Sendezeit überein. Dadurch wird möglicherweise  der Anfang oder das Ende einer Timer-Aufzeichnung abgeschnit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Error/Warning Cap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Fehler/Warnkennzeichn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Error/Warning Messag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Fehler/Warnmeld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has been stopped because the hard drive is ful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wurde angehalten, da die Festplatte voll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stopped because of insufficient free hard drive spac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wurde angehalten, da nicht genügend Speicherplatz auf der Festplatte vorhanden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stopped because the tuner is being used by another progra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wurde angehalten, da der Tuner von einem anderen Programm verwende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was stopped because of the heavy load on the computer.\nRestart your computer to restore VAIO Zone to a normal sta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ause wurde angehalten, da der Computer überlastet ist.\nStarten Sie Ihren Computer erneut, um den Normalzustand von VAIO Zone wiederherzu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rogram Guid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Program Gu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Aufzeichn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Aufzeichn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standard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Tun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Tu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TUN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TU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pi</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D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D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K</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ßbritanni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go on standby or into hibernation during channel sett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Umschalten in den Standby-Modus oder Ruhezustand ist während der Kanaleinstellung nicht mögli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go on standby or into hibern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Umschalten in den Standby-Modus oder Ruhezustand ist nicht mögli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add the timer recording because there is not enough free hard drive space.\nIncrease the free hard drive space or change the recording mod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hinzugefügt werden, nicht genügend Speicherplatz auf der Festplatte vorhanden ist.\nErhöhen Sie den freien Speicherplatz auf der Festplatte oder ändern Sie den Aufzeichnungs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add the timer recording because there is not enough free disk space available.\nDelete some files to increase the free hard drive space or change the recording mod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hinzugefügt werden, da nicht genügend Speicherplatz zur Verfügung steht.\nLöschen Sie einige Dateien, um Speicherplatz auf Ihrer Festplatte frei zu machen oder ändern Sie den Aufzeichnungs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add the timer recording.\nIf this message is displayed repeatedly, restart your computer and try the operation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hinzugefügt werden.\nWenn diese Nachricht wiederholt angezeigt wird, starten Sie Ihren Computer erneut, und führen Sie den Vorgang ein zweites Mal dur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hange the channel because another program is using the channe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Kanal kann nicht geändert werden, da er von einem anderen Programm verwende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hange the timer recording because there is not enough free hard drive space.\nDelete some files to increase the hard drive  space or change the recording mod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geändert werden, da nicht genügend Speicherplatz auf der Festplatte frei ist.\nLöschen Sie einige Dateien, um Speicherplatz auf Ihrer Festplatte frei zu machen oder ändern Sie den Aufzeichnungs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hange the timer recording.\nIf this message is displayed repeatedly, restart your computer and try the operation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imer-Aufzeichnung kann nicht geändert werden.\nWenn diese Nachricht wiederholt angezeigt wird, starten Sie Ihren Computer erneut und führen Sie den Vorgang ein zweites Mal dur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onnect to the server.\nCheck your network connection and the state of the server and try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Verbindung zum Server kann nicht hergestellt werden.\nPrüfen Sie Ihre Netzwerkverbindung und den Serverstatus, und versuchen Sie es erne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onnect to the server.\nCheck your network connection and the state of the server and try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kann keine Verbindung zum Server hergestellt werden.\nPrüfen Sie Ihre Netzwerkverbindung und den Serverstatus und versuchen Sie es erne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onnect to the server.\nCheck your network connection and the state of the server and try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Verbindung zum Server konnte nicht hergestellt werden.\nPrüfen Sie Ihre Netzwerkverbindung und den Server-Status, und versuchen Sie es erne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reate a fold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konnte kein Ordner erstell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isplay the Program Guide at the current screen resolution.\nPlease increase the screen resolution (to 1024 x 768 pixels or great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Programm-Hilfe kann in der aktuellen Bildschirmauflösung nicht angezeigt werden.\nErhöhen Sie die Bildschirmauflösung (auf 1024 x 768 Pixel oder hö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isplay VAIO Zone at the current screen resolution.\nPlease increase the screen resolution (to 800 x 600 pixels or great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kann in der aktuellen Bildschirmauflösung nicht angezeigt werden.\nErhöhen Sie die Bildschirmauflösung (auf 800 x 600 Pixel oder hö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fit the data onto one DVD disc.\nReduce the number of video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n passen nicht auf eine DVD-Disc.\nReduzieren Sie die Anzahl der Vide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go on standby or into hibernation because of a timer recording process that is currently running.\nConfirm the status of the timer recording and try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Umschalten in den Standby-Modus oder Ruhezustand ist nicht möglich, da zurzeit eine Timer-Aufzeichnung ausgeführt wird.\nBestätigen Sie den Status der Timer-Aufzeichnung, und schalten Sie anschließend den Computer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go on standby or into hibernation during recording.\nStop recording and try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Umschalten in den Standby-Modus oder Ruhezustand ist während der Aufzeichnung nicht möglich.\nHalten Sie die Aufzeichnung an, und versuchen Sie es erne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go to standb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schalten in den Standby-Modus ist nicht mögli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erform the requested operation because another user is using VAIO Zon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gewünschte Vorgang kann nicht durchgeführt werden, da VAIO Zone von einem anderen Anwender benutz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erform the requested operation because another user is running VAIO Zon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gewünschte Vorgang kann nicht durchgeführt werden, da VAIO Zone von einem anderen Anwender durchgeführ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erform the requested operation because VAIO Zone is running.\nQuit VAIO Zone and try again.\n\nIf VAIO Zone is not running, it may be that another user is running VAIO Zon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gewünschte Vorgang ist nicht möglich, da VAIO Zone ausgeführt wird.\nBeenden Sie VAIO Zone und versuchen Sie es erneut.\n\nWenn VAIO Zone nicht ausgeführt wird, verwendet möglicherweise ein anderer Benutzer 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back because the connection to the server was lost.\nCheck your network connection and the state of the server and try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Wiedergabe ist nicht möglich, da die Verbindung zum Server getrennt wurde.\nPrüfen Sie Ihre Netzwerkverbindung und den Serverstatus und versuchen Sie es erne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back because the connection to the server was lost.\nCheck your network connection and the state of the server and try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Wiedergabe ist nicht möglich, da die Verbindung zum Server getrennt wurde.\nPrüfen Sie Ihre Netzwerkverbindung und den Serverstatus, und versuchen Sie es erne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back MPEG4 format files because VAIO Media is not install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en im MPEG4-Format können nicht wiedergegeben werden, da VAIO Media nicht installiert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back the file because a required CODEC is not install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 kann nicht durchgeführt werden, weil ein erforderlicher CODEC nicht installiert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back the file because the required Codec is not install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 kann nicht wiedergegeben werden, da der erforderliche Codec nicht installiert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back the specified file because it is being used by another program.\nQuit the other program and try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ngegebene Datei kann nicht wiedergegeben werden, da sie von einem anderen Programm verwendet wird.\nBeenden Sie das andere Programm, und versuchen Sie es erne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quit VAIO Zon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kann nicht beend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cord because a copy protection signal was detect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 kann nicht durchgeführt werden, weil ein Warnsignal für Kopierschutz erkannt wu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recording because another program is using the TV tun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 kann nicht begonnen werden, da der TV-Tuner von einem anderen Programm verwende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recording because registration with the database fail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 kann nicht gestartet werden, da ein Fehler bei der Registrierung in der Datenbank aufgetreten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recording because the drive for saving recorded TV  is not set.\nSet the drive and try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 kann nicht gestartet werden, da kein Laufwerk für das gespeicherte TV-Programm festgelegt wurde.\nGeben Sie ein Laufwerk an, und versuchen Sie es erne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recording because the TV tuner cannot be found.\nConfirm that the tuner is properly connected and try aga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 kann nicht gestartet werden, da der TV-Tuner nicht gefunden wurde.\nPrüfen Sie, ob der Tuner ordnungsgemäß angeschlossen ist, und versuchen Sie es erne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record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zeichnung kann nicht gestart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VAIO Zone because one of the following programs is running:\n\n- SonicStage\n- SonicStage Backup Tool\n\nTo be able to start VAIO Zone, quit the program that is runn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kann nicht gestartet werden, da eines der folgenden Programme durchgeführt wird:\n\n- SonicStage\n- SonicStage-Sicherungsprogramm.\n\nUm VAIO Zone zu starten, beenden Sie eines der Programme, die durchgefüh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VAIO Zone because the following program is being run by another user:\n\n%s\nTo be able to start VAIO Zone, make sure the above program is not runn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kann nicht gestartet werden, da folgendes Programm von einem anderen Anwender durchgeführt wird:\n\n%s\nDamit Sie VAIO Zone starten können, prüfen Sie, ob dass oben genannte Programm nicht durchgeführ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VAIO Zone because the following program is running:\n\n%s\nTo start VAIO Zone, quit the above progra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kann nicht gestartet werden, da folgendes Programm durchgeführt wird:\n\n%s\nUm VAIO Zone zu starten, beenden Sie das oben genannte Progra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urn off the computer for some reas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Computer kann aus irgendeinem Grund nicht abgeschalt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urn off the comput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Computer kann nicht abgeschalt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atch TV because another program is using the TV func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Ansehen von TV-Programmen ist nicht möglich, da die TV-Funktion von einem anderen Programm verwende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atch TV or videos because the video display hardware is in use by another program. Quit the other program to watch TV or videos.\nIf no programs that use the video display are running, try adjusting the Windows display properties setting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Ansehen von TV- oder Video-Programmen ist nicht möglich, da die Anzeigehardware von einem anderen Programm verwendet wird. Beenden Sie das andere Programm, um TV- oder Video-Programme anzusehen.\nWenn das Video-Display von keinem anderen Programm genutzt wird, passen Sie die Windows-Anzeigeeigenschaften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ssigned track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ht zugewiesene T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BEKAN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bekan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Menu</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bekanntes Menü</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limit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begrenz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o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nim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ver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olby Headphon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lby Headphone ver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olby Pro Logic II</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lby Pro Logic II ver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olby Virtual Speak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lby Virtual Speaker ver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English if possibl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English if 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Japanese if possibl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Japanese if possi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keyboard shortcut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stenkombinationen ver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original video quality or convert to MPEG2 forma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Videoqualität verwenden oder in MPEG2-Format konvert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ettings to add and modify channels.\nTo make changes, click "Start" and select "All Programs", "VAIO Zone" and "VAIO Zone setting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den Einstellungen können Sie Kanäle hinzufügen oder ändern.\nKlicken Sie dazu auf "Start", und wählen Sie "Programme", "VAIO Zone" und "VAIO Zone-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ound effect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angeffekte ver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existing timer recording settings and delete the new setting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stierende Timer-Aufzeichnungseinstellungen verwenden und neue Einstellungen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se settings to add channel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wenden Sie diese Einstellungen, um Kanäle hinzuzufü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se settings to add channel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 diesen Einstellungen können Sie Kanäle hinzufü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se settings to modify channel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 diesen Einstellungen können Sie Kanäle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ing a higher bit rate improves video quality, but places a higher load on the serv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Verwendung einer höheren Bitrate steigert die Videoqualität, belastet den Server aber stärk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Task Schedul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Task Sched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Task Scheduler Window Na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ntertainment Task Scheduler Window 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is a trademark of Sony Corpor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is a trademark of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Launch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Laun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Launch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Laun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Launch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Laun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Launcher can be displayed from being hide by pushing a combination of the multiple key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Launcher kann wieder eingeblendet werden, indem eine bestimmte Tastekombination eingegeben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Launcher Vers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Launcher 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is a media player that allows you to enjoy the content stored on your VAIO.\nAfter running VAIO Zone Setup, you will be able to enjoy recorded  TV, videos, pictures and musi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ist eine Wiedergabesoftware, mit der Sie die Inhalte ansehen können, die Sie auf Ihrem VAIO gespeichert haben.\nNachdem Sie VAIO Zone Setup durchgeführt haben, können Sie aufgezeichnete TV-, Video-Programme, Fotos und Musik wieder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license informat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Lizenzinformatio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Setup</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System Information Restore Too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Systeminformationswiederherstell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System Information Restore Too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Systeminformationswiederherstell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System Information Restore Too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System Information Restore To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System Information Restore Tool Version 1.1.00.11070</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Systeminformationswiederherstellung Version 1.1.00.1107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Version %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Versi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will authenticate your database on the Internet. Authentication should take less than one minute.\nPlease be sure you are connected to the Internet.\n\nClick Next to continu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 authentifiziert Ihre Datenbank im Internet. Die Authentifizierung ist in weniger als einer Minute abgeschlossen.\nStellen Sie sicher, dass eine Internetverbindung besteht.\n\nKlicken Sie zum Fortfahren auf 'Wei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R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Res.dl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Ent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1.0</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Error/Warning Message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Error/Warning Messag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INPU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EINGA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Nam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output setting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Ausgangs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qualit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qualitä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qualit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qualitä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Server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d INPU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d-EINGA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Domestic)</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Domes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Internationa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Internatio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Rights Info...</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zu den Rech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ing Siz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öße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rtual Surroun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rtual Surrou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RemoteCommand.ex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RemoteCommand.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R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Res.dl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SettingsUi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Schedul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Sched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SchedulerR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Scheduler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SchedulerRes.dl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Scheduler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Tray Sample 1.00</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askTray Sample 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rayIco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rayIc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rayIconR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rayIcon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rayIconRes.dl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TrayIcon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it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tch</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se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ter/Winter Sport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ter/Winter Spor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ath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at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far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f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fare, General</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fare, Gener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using a mouse, VAIO Launcher can be displayed from the hidden state when the correct key is selecte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nn Sie eine Maus verwenden, wird VAIO Launcher wieder eingeblendet, wenn die richtige Taste ausgewähl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e 1</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eit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e 2</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eit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e Zoo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itwink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e Zoo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e Zo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th(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th(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th:</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e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d LAN or 802.11a/g wireless LA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d LAN oder 802.11a/g Wireless L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d LAN or 802.11a/g wireless LA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d LAN oder 802.11a/g Wireless L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 VAIO Zone, you can enjoy watching TV recordings and videos, and listening to music stored on the hard disk.\nTo enjoy your video and music files, save them to the following folders.\nYou can change the folders later, as required.\n(You must log on as a computer administrator for this setting.)</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können mit VAIO Zone TV-Aufzeichnungen und Videos wiedergeben und Musik anhören, die auf der Festplatte gespeichert ist.\nUm Spaß mit Ihren Video- und Musikdateien zu haben, speichern Sie sie in folgenden Ordnern.\nSie können später auch einen anderen Ordner verwenden, wenn Sie möchten.\n(Sie müssen sich hierfür als Administrator anmel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V</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Multiple Videos to DV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hrere Videos auf DVD schrei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DV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 DVD schrei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Complet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reiben abgeschlos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DV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chreiben der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DV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VD wird beschri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 channels were foun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n XXX Kanäle gefu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X MHz / XXX.XX MHz</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X MHz / XXX.XX M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h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sou(x)</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sou(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use the following characters in the folder name.\n . ..</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Ordnername darf keines der folgenden Zeichen enthalten:\n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reached the limit of 100 timer recordings.\nYou cannot create another timer recording until you delete one of the recordings from the lis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haben die Grenze von 100 Timer-Aufzeichnungen erreicht.\nSie können erst eine weitere Timer-Aufzeichnung erstellen, wenn Sie eine Aufzeichnung von der Liste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selected more videos than the disc will allow.\nVAIO Zone can write a maximum of %d videos per DVD disc.\n\nNote:  If you use a drive supporting DVD+R DL (double layer),\nVAIO Zone can write up to a maximum of 16 videos per DV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haben mehr Videos ausgewählt, als auf die Disc passen  \nVAIO Zone kann maximal %d Videos auf eine DVD-Disc schreiben. \n\nHinweis:  Wenn Sie ein Laufwerk verwenden, das DVD+R DL (Double Layer) unterstützt, /nkann VAIO Zone bis maximal 16 Videos auf eine DVD schrei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a computer administrator to change VAIO Zone settings.\nLog on to a computer administrator account\nor contact a user with a computer administrator accoun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müssen über Administratorrechte verfügen, wenn Sie die VAIO Zone-Einstellungen ändern möchten.\nMelden Sie sich über ein Administratorkonto an oder setzen Sie sich mit einem Benutzer in Verbindung,\nder über ein Administratorkonto verfü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a computer administrator to perform this operation.\nLog on to a computer administrator account or contact a user with a computer administrator accoun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benötigen Administratorrechte, um diesen Vorgang durchzuführen.\nMelden Sie sich über ein Administratorkonto an oder setzten Sie sich mit einem Benutzer mit Administratorrechten in Verbind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a computer administrator to run this program.\nLog on to a computer administrator account or contact a user with a computer administrator accoun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müssen über Administratorrechte verfügen, um dieses Programm ausführen zu können.\nMelden Sie sich bei dem Computer als Administrator an oder wenden Sie sich an einen Benutzer mit Administratorrech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be a computer administrator to set up VAIO Zone TV viewing.\nLog on to a computer administrator account or contact a user with a computer administrator account.</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müssen über Administratorrechte verfügen, um die Fernsehoption für VAIO Zone einzurichten.\nMelden Sie sich über ein Administratorkonto an oder setzen Sie sich mit einem Anwender mit Administratorkonto in Verbind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have</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 Ziellaufwerk für die Sicherung müs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th</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ge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dd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d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d(ddd)</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yyy/M/d(d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lib\nCopyright (C) 1995-2003 Jean-loup Gailly and Mark Adler</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lib\nCopyright (C) 1995-2003 Jean-loup Gailly and Mark Ad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w:t>
            </w:r>
          </w:p>
        </w:tc>
        <w:tc>
          <w:tcPr>
            <w:tcW w:w="44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größ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2:36:00Z</dcterms:created>
  <dc:creator>Marlis</dc:creator>
  <dc:description/>
  <dc:language>en-US</dc:language>
  <cp:lastModifiedBy>HiText S.A.</cp:lastModifiedBy>
  <dcterms:modified xsi:type="dcterms:W3CDTF">2004-06-24T09:56:00Z</dcterms:modified>
  <cp:revision>5</cp:revision>
  <dc:subject/>
  <dc:title>Launcher(x)</dc:title>
</cp:coreProperties>
</file>